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15" w:leader="none"/>
        </w:tabs>
        <w:jc w:val="center"/>
        <w:rPr>
          <w:bCs/>
          <w:szCs w:val="28"/>
        </w:rPr>
      </w:pPr>
      <w:r>
        <w:rPr>
          <w:bCs/>
          <w:szCs w:val="28"/>
        </w:rPr>
        <w:t>СОВЕТ</w:t>
      </w:r>
    </w:p>
    <w:p>
      <w:pPr>
        <w:pStyle w:val="TextBody"/>
        <w:jc w:val="center"/>
        <w:rPr/>
      </w:pPr>
      <w:r>
        <w:rPr>
          <w:bCs/>
          <w:szCs w:val="28"/>
        </w:rPr>
        <w:t>БОЛЬШЕТАВИНСКОГО СЕЛЬСКОГО ПОСЕЛЕНИЯ</w:t>
      </w:r>
    </w:p>
    <w:p>
      <w:pPr>
        <w:pStyle w:val="TextBody"/>
        <w:jc w:val="center"/>
        <w:rPr/>
      </w:pPr>
      <w:r>
        <w:rPr>
          <w:bCs/>
          <w:szCs w:val="28"/>
        </w:rPr>
        <w:t>УСТЬ-ИШИМСКОГО МУНИЦИПАЛЬНОГО РАЙОН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                                                                                              №  177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етавин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Усть-Иши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5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ассмотрев представленные администрацией Большетавинского сельского поселения сведения об исполнении бюджета Большетавинского сельского поселения Усть-Ишимского муниципального района Омской области  за 1 квартал 2025 года, в соответствии с пунктом 1 статьи 6 Решения «Об утверждении Положения о бюджетном процессе в Большетавинского сельском поселении Усть-Ишимского муниципального района Омской области» от 24.10.2013 г № 103, Совет Большетавинского сельского поселения Усть-Ишимского муниципального района Омской област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овет Большетавин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Принять к сведению отчет об исполнении бюджета Большетавинского сельского поселения Усть-Ишимского муниципального района Омской области за 1 квартал  2025 года. По доходам утвержденные бюджетные назначения составляют 2</w:t>
      </w:r>
      <w:r>
        <w:rPr>
          <w:szCs w:val="28"/>
          <w:lang w:val="en-US"/>
        </w:rPr>
        <w:t> </w:t>
      </w:r>
      <w:r>
        <w:rPr>
          <w:szCs w:val="28"/>
        </w:rPr>
        <w:t>838</w:t>
      </w:r>
      <w:r>
        <w:rPr>
          <w:szCs w:val="28"/>
          <w:lang w:val="en-US"/>
        </w:rPr>
        <w:t> </w:t>
      </w:r>
      <w:r>
        <w:rPr>
          <w:szCs w:val="28"/>
        </w:rPr>
        <w:t>163,67 рублей, а по расходам утвержденные бюджетные назначения составляют 2 940 858,68 рублей, с превышением расходов над доходами (дефицит бюджета) в сумме 102 695,01 рублей. По доходам исполнение составило в сумме 667 126,6 рублей, по расходам в сумме 622 460,15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 Принять к сведению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Большетавинского сельского поселения по поступлениям налоговых и неналоговых доходов  в бюджет сельского поселения  за 1 квартал 2025 года согласно приложению 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бюджета Большетавинского сельского поселения Усть-Ишимского муниципального района Омской области по кодам класс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ов за 1 квартал 2025 года  согласно  приложению № 2 к настоящему 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Большетавинского сельского поселения Усть-Ишимского муниципального района Омской области по распределению бюджетных ассигнований бюджета сельского поселения по разделам и подразделам классификации расходов бюджета за 1 квартал  2025 года согласно приложению 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 бюджета Большетавинского сельского поселения Усть-Ишимского муниципального района Омской области по распределению бюджетных ассигнований бюджета сельского поселения по разделам и подразделам</w:t>
      </w:r>
      <w:r>
        <w:rPr/>
        <w:t xml:space="preserve"> </w:t>
      </w:r>
      <w:r>
        <w:rPr>
          <w:sz w:val="28"/>
          <w:szCs w:val="28"/>
        </w:rPr>
        <w:t>целевым статьям и видам расходов классификации расходов бюджетов в ведомственной структуре расходов за 1 квартал 2025 года согласно приложению № 4 к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Большетавинского сельского поселения Усть-Ишимского муниципального района Омской области по кодам  групп, подгрупп, статей, видов источников финансирования дефицитов  бюджетов  классификации  операций  сектора  государственного  управления, относящихся  к  источникам финансирования бюджетов за 1 квартал 2025 года согласно 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ходов бюджета Большетавинского сельского поселения Усть-Ишимского муниципального района Омской области, осуществляемые за счет средств резервного фонда Администрации Большетавинского сельского поселения Усть-Ишимского района Омской области за 1 квартал 2025 года согласно приложению  № 6  к  настоящему Решению;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сельского поселения                                                               Н.М. Бариев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USER</dc:creator>
  <dc:description/>
  <cp:keywords/>
  <dc:language>en-US</dc:language>
  <cp:lastModifiedBy>User223</cp:lastModifiedBy>
  <cp:lastPrinted>2011-05-23T10:43:00Z</cp:lastPrinted>
  <dcterms:modified xsi:type="dcterms:W3CDTF">2025-04-21T02:52:00Z</dcterms:modified>
  <cp:revision>98</cp:revision>
  <dc:subject/>
  <dc:title/>
</cp:coreProperties>
</file>