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Большетавинского сельского поселения Усть-Ишимского муниципального района Омской области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 Большетавин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льского поселения Усть-Ишимского муниципального района Омской области за 1 квартал 2025 года по доходам исполнен на 23,51 %, по расходам  на 21,17 % к годовому назнач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ическое поступление доходов за 1 квартал 2025 года составило 667 126,60 рублей. По налоговым и неналоговым доходам поступление доходов составило 111 132,35 рублей, что составляет 22,88 % к годовому назначению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Большетавинского  сельского поселения</w:t>
      </w:r>
      <w:r>
        <w:rPr/>
        <w:t xml:space="preserve"> </w:t>
      </w:r>
      <w:r>
        <w:rPr>
          <w:sz w:val="28"/>
          <w:szCs w:val="28"/>
        </w:rPr>
        <w:t>Усть-Ишимского муниципального района Омской области  удельный вес  собственных  составил 2,37 %. В структуре собственных доходов наибольший удельный вес составляют  земельный налог с организаций на территории поселения– 90,74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иде безвозмездных поступлений за 1 квартал 2025 года в бюджет Большетавинского  сельского поселения Усть-Ишимского муниципального района Омской области поступило 555 994,25 рублей, что составляет 23,64 % к годовому назна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« Общегосударственные вопросы» средства освоены на 100 % (профинансировано- 470,41 тыс. рублей, исполнено – 470,41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170"/>
        <w:gridCol w:w="1248"/>
        <w:gridCol w:w="1674"/>
        <w:gridCol w:w="945"/>
        <w:gridCol w:w="2626"/>
      </w:tblGrid>
      <w:tr>
        <w:trPr>
          <w:trHeight w:val="28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0480129980-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0480161160-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</w:tc>
      </w:tr>
      <w:tr>
        <w:trPr>
          <w:trHeight w:val="3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29980-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61160-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АЯ ОБОРОНА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02« Национальная оборона» составили 11,16  тыс. рублей, профинансировано 11,16 тыс. рублей  или 100,0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010"/>
        <w:gridCol w:w="1258"/>
        <w:gridCol w:w="1701"/>
        <w:gridCol w:w="893"/>
        <w:gridCol w:w="27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09-047019Д001-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ы расходы на выполнение программы «Дорожная деятельность Большетавинского сельского поселения»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05 «Жилищно-коммунальное хозяйство» составили 9,83 тыс. рублей, профинансировано 9,83 тыс. рублей  или 100,0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НСИОННОЕ ОБЕСПЕЧЕНИЕ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10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10 «Пенсионное обеспечение» составили 22,27 тыс. рублей, профинансировано 22,27 тыс. рублей  или 100,0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:                                                                      М.В. Денисенк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15-07-14T10:33:00Z</cp:lastPrinted>
  <dcterms:modified xsi:type="dcterms:W3CDTF">2025-04-21T02:52:00Z</dcterms:modified>
  <cp:revision>132</cp:revision>
  <dc:subject/>
  <dc:title>ПОЯСНИТЕЛЬНАЯ ЗАПИСКА</dc:title>
</cp:coreProperties>
</file>