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ТАВ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en-US"/>
        </w:rPr>
        <w:t>174-</w:t>
      </w:r>
      <w:r>
        <w:rPr>
          <w:bCs/>
          <w:sz w:val="28"/>
          <w:szCs w:val="28"/>
        </w:rPr>
        <w:t xml:space="preserve">р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.202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вета Большетавинского сельского поселения № 172 от 25.12.2024 г. «О бюджете Большетавинского сельского поселения на 2025 год и на плановый период 2026 и 2027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ные администрацией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материалы по внесению изменений и дополнений в бюджет сельского поселения на 2025 год и на плановый период 2026 и 2027 годов, Совет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решение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от 25.12.2024 г.  № 172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ья 1. Основные характеристики бюджета сельского поселения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статьи 1 изложить в новой редакции: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Утвердить основные характеристики бюдж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(далее –  бюджет сельского поселения) на 2025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сельского поселения на 2025 год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6,67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сельского поселения на 2025 год в сумме 2 941 171,68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дефицит бюджета сельского поселения составляет в размере 1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5,01 рубл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Пункт 2 статьи 2 «Безвозмездные поступления в  бюджет сельского поселения  на 2025 год и  на плановый период 2026 и 2027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Подпункт 1 пункта 3 статьи 3 «Р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 Подпункт 2 пункта 3 статьи 3 «Ведомственная структура расходов  на 2025 год и на плановый период 2026 и 2027 годов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3 к настоящему решению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Подпункт 3 пункта 3 статьи 3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и подгруппам видов расходов классификации расходов бюджетов на 2025 год и на плановый период 2026 и 2027 годов 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6. Подпункт 1 пункта 2 статьи 5 «Источники финансирования дефицита бюджета сельского поселения на 2025 год и  на плановый период 2026 и 2027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5 к настоящему решению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Усть-Ишимского муниципального района «Муниципальный вестник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Н.М.  Бариев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26:00Z</dcterms:created>
  <dc:creator>USER</dc:creator>
  <dc:description/>
  <cp:keywords/>
  <dc:language>en-US</dc:language>
  <cp:lastModifiedBy>User223</cp:lastModifiedBy>
  <cp:lastPrinted>2025-03-03T12:47:00Z</cp:lastPrinted>
  <dcterms:modified xsi:type="dcterms:W3CDTF">2025-03-03T08:11:00Z</dcterms:modified>
  <cp:revision>352</cp:revision>
  <dc:subject/>
  <dc:title/>
</cp:coreProperties>
</file>