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ольшетавинского сельского поселения Усть-Ишимского муниципального района Омской области № 174-р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3.03.2025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решение  Совета Большетавинского  сельского поселения № 172 от 25.12.2024 года «О бюджете Большетавинского сельского поселения Усть-Ишимского муниципального района Омской области на 2025 год и на плановый период 2026 и 2027 годов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поступле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Безвозмездные поступления в  бюджет сельского поселения  на 2025 год и  на плановый период 2026 и 2027 годов» проведено увеличение поступлений согласно прогнозу главного администратора доходов бюджета:</w:t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394"/>
        <w:gridCol w:w="1701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602 2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265 0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5 066,1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5 год и плановый период  2026 и 2027 годов», в приложении № 4 «Ведомственная структура расходов местного бюджета на 2025 год и плановый период 2026 и 2027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в сумме 265 066,10 рубле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4 («Функционирование Правительства Российской Федерации, высших исполнительных органов субъектов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53 609,8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6 390,17</w:t>
            </w:r>
          </w:p>
        </w:tc>
      </w:tr>
      <w:tr>
        <w:trPr>
          <w:trHeight w:val="352" w:hRule="atLeast"/>
        </w:trPr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00 0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 («Благоустройство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10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5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5 000,00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 («Пенсионное обеспечение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0 066,1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0 066,1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всем разделам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65 066,1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расходы в сумме 55 000,00 рубле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 02 (Функционирование высшего должностного лица субъекта Российской Федерации и муниципального образования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5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5 000,00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 («Функционирование Правительства Российской Федерации, высших исполнительных органов субъектов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5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5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всем разделам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М.В. Денисенко</w:t>
      </w:r>
    </w:p>
    <w:sectPr>
      <w:type w:val="nextPage"/>
      <w:pgSz w:w="11906" w:h="16838"/>
      <w:pgMar w:left="1134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8:00Z</dcterms:created>
  <dc:creator>PC</dc:creator>
  <dc:description/>
  <cp:keywords/>
  <dc:language>en-US</dc:language>
  <cp:lastModifiedBy>User223</cp:lastModifiedBy>
  <cp:lastPrinted>2025-01-23T15:18:00Z</cp:lastPrinted>
  <dcterms:modified xsi:type="dcterms:W3CDTF">2025-03-03T08:11:00Z</dcterms:modified>
  <cp:revision>377</cp:revision>
  <dc:subject/>
  <dc:title>Пояснительная записка</dc:title>
</cp:coreProperties>
</file>