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</w:t>
      </w:r>
    </w:p>
    <w:p>
      <w:pPr>
        <w:pStyle w:val="TextBody"/>
        <w:jc w:val="center"/>
        <w:rPr/>
      </w:pPr>
      <w:r>
        <w:rPr>
          <w:bCs/>
          <w:szCs w:val="28"/>
        </w:rPr>
        <w:t>БОЛЬШЕТАВИНСКОГО СЕЛЬСКОГО ПОСЕЛЕНИЯ</w:t>
      </w:r>
    </w:p>
    <w:p>
      <w:pPr>
        <w:pStyle w:val="TextBody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16.04.2024 года                                                                                              №  154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е администрацией  Большетавинского сельского поселения сведения об исполнении бюджета  Большетавинского сельского поселения Усть-Ишимского муниципального района Омской области  за 1 квартал 2024 года, в соответствии с пунктом 1 статьи 6 Решения «Об утверждении Положения о бюджетном процессе в Большетавинского сельском поселении Усть-Ишимского муниципального района Омской области» от 24.10.2013 г № 103, Совет Большетавинского сельского поселения Усть-Ишимского муниципального района Ом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Большетавин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Большетавинского сельского поселения Усть-Ишимского муниципального района Омской области за 1 квартал  2024 года. По доходам утвержденные бюджетные назначения составляют 2 471 647,02 рублей, а по расходам утвержденные бюджетные назначения составляют 2 536 345,48 рублей, с превышением расходов над доходами (дефицит бюджета) в сумме 64 698,46 рублей. По доходам исполнение составило в сумме 782</w:t>
      </w:r>
      <w:r>
        <w:rPr>
          <w:szCs w:val="28"/>
          <w:lang w:val="en-US"/>
        </w:rPr>
        <w:t> </w:t>
      </w:r>
      <w:r>
        <w:rPr>
          <w:szCs w:val="28"/>
        </w:rPr>
        <w:t>802,06 рублей, по расходам в сумме 739 973,55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ов  бюджета  Большетавинского сельского поселения по поступлениям налоговых и неналоговых доходов  в бюджет сельского поселения  за 1 квартал 2024 года  согласно  приложению  № 1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бюджета Большетавинского сельского поселения Усть-Ишимского муниципального района Омской области по кодам клас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за 1 квартал 2024 года  согласно  приложению  № 2  к  настоящему 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 распределению бюджетных ассигнований бюджета сельского поселения по разделам и подразделам классификации расходов бюджета за 1 квартал 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</w:t>
      </w:r>
      <w:r>
        <w:rPr/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бюджетов в ведомственной структуре расходов за 1 квартал  2024 года согласно  приложению  № 4 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 финансирования  дефицита  бюджета  Большетавинского сельского поселения Усть-Ишимского муниципального района Омской области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1 квартал 2024 года  согласно  приложению  № 5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ов бюджета Большетавинского сельского поселения Усть-Ишимского муниципального района Омской области, осуществляемые за счет средств резервного фонда Администрации Большетавинского сельского поселения Усть-Ишимского района Омской области за 1 квартал  2024 года согласно  приложению  № 6  к  настоящему 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сельского поселения                                                               Н.М. Бари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223</cp:lastModifiedBy>
  <cp:lastPrinted>2011-05-23T10:43:00Z</cp:lastPrinted>
  <dcterms:modified xsi:type="dcterms:W3CDTF">2024-04-16T03:40:00Z</dcterms:modified>
  <cp:revision>94</cp:revision>
  <dc:subject/>
  <dc:title/>
</cp:coreProperties>
</file>