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Большетавинского  сельского поселения Усть-Ишимского муниципального района Омской области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Большетавинского сельского поселения Усть-Ишимского муниципального района Омской области за 1 квартал 2024 года по доходам исполнен на 31,67%, по расходам  на 29,18 % к годовому назна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ое поступление доходов за 1 квартал 2024 года составило 782 802,06 руб. По налоговым и неналоговым доходам поступление доходов составило 138 498,77 рублей, что составляет 33,69 % к годовому назначению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Большетавинского  сельского поселения</w:t>
      </w:r>
      <w:r>
        <w:rPr/>
        <w:t xml:space="preserve"> </w:t>
      </w:r>
      <w:r>
        <w:rPr>
          <w:sz w:val="28"/>
          <w:szCs w:val="28"/>
        </w:rPr>
        <w:t>Усть-Ишимского муниципального района Омской области  удельный вес  собственных  составил 0,59 %. В структуре собственных доходов наибольший удельный вес составляют  земельный налог с организаций на территории поселения– 49,2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иде безвозмездных поступлений за 1 квартал 2024 года в бюджет Большетавинского  сельского поселения Усть-Ишимского муниципального района Омской области поступило 644 303,29 рублей, что составляет 31,27 % к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 Общегосударственные вопросы» средства освоены на 100 % (профинансировано- 604,97 тыс. рублей, исполнено – 604,97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170"/>
        <w:gridCol w:w="1248"/>
        <w:gridCol w:w="1674"/>
        <w:gridCol w:w="945"/>
        <w:gridCol w:w="2626"/>
      </w:tblGrid>
      <w:tr>
        <w:trPr>
          <w:trHeight w:val="28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0480129980-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29980-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160-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ОРОНА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02« Национальная оборона» составили 10,5 тыс. рублей, профинансировано 10,5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2"/>
        <w:gridCol w:w="1258"/>
        <w:gridCol w:w="1701"/>
        <w:gridCol w:w="893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9-0470121020-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выполнение программы «Дорожная деятельность Большетавинского сельского поселе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НСИОННОЕ ОБЕСПЕЧЕНИЕ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10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10 «Пенсионное обеспечение» составили 12,2 тыс. рублей, профинансировано  12,2 тыс. рублей  или 100,0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:                                                                      М.В. Денис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15-07-14T10:33:00Z</cp:lastPrinted>
  <dcterms:modified xsi:type="dcterms:W3CDTF">2024-04-15T09:49:00Z</dcterms:modified>
  <cp:revision>130</cp:revision>
  <dc:subject/>
  <dc:title>ПОЯСНИТЕЛЬНАЯ ЗАПИСКА</dc:title>
</cp:coreProperties>
</file>