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татная  численность муниципальных служащих за 1 квартал  2024 год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Большетавинского сельского поселения 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415"/>
        <w:gridCol w:w="22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2024г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ая численность  муниципальных служащих  на 01.04.2024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ое</w:t>
            </w:r>
            <w:r>
              <w:rPr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I 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того Врио Главы  Большетавинского сельского поселения  в количестве 1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User223</cp:lastModifiedBy>
  <cp:lastPrinted>2012-04-06T14:10:00Z</cp:lastPrinted>
  <dcterms:modified xsi:type="dcterms:W3CDTF">2024-04-16T03:41:00Z</dcterms:modified>
  <cp:revision>53</cp:revision>
  <dc:subject/>
  <dc:title>Штатная  численность муниципальных служащих на 2006 год  Усть-Ишимского  муниципального района </dc:title>
</cp:coreProperties>
</file>