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8115" w:leader="none"/>
        </w:tabs>
        <w:jc w:val="center"/>
        <w:rPr>
          <w:bCs/>
          <w:szCs w:val="28"/>
        </w:rPr>
      </w:pPr>
      <w:r>
        <w:rPr>
          <w:bCs/>
          <w:szCs w:val="28"/>
        </w:rPr>
        <w:t>СОВЕТ</w:t>
      </w:r>
    </w:p>
    <w:p>
      <w:pPr>
        <w:pStyle w:val="TextBody"/>
        <w:jc w:val="center"/>
        <w:rPr/>
      </w:pPr>
      <w:r>
        <w:rPr>
          <w:bCs/>
          <w:szCs w:val="28"/>
        </w:rPr>
        <w:t>БОЛЬШЕТАВИНСКОГО СЕЛЬСКОГО ПОСЕЛЕНИЯ</w:t>
      </w:r>
    </w:p>
    <w:p>
      <w:pPr>
        <w:pStyle w:val="TextBody"/>
        <w:jc w:val="center"/>
        <w:rPr/>
      </w:pPr>
      <w:r>
        <w:rPr>
          <w:bCs/>
          <w:szCs w:val="28"/>
        </w:rPr>
        <w:t>УСТЬ-ИШИМСКОГО МУНИЦИПАЛЬНОГО РАЙОНА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>ОМ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 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.2024 года                                                                                              №  </w:t>
      </w:r>
      <w:r>
        <w:rPr>
          <w:sz w:val="28"/>
          <w:szCs w:val="28"/>
          <w:lang w:val="en-US"/>
        </w:rPr>
        <w:t>164</w:t>
      </w: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ая Та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Большетавинского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Усть-Ишим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квартал 2024 года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Рассмотрев представленные администрацией  Большетавинского сельского поселения сведения об исполнении бюджета  Большетавинского сельского поселения Усть-Ишимского муниципального района Омской области  за 1 квартал 2024 года, в соответствии с пунктом 1 статьи 6 Решения «Об утверждении Положения о бюджетном процессе в Большетавинского сельском поселении Усть-Ишимского муниципального района Омской области» от 24.10.2013 г № 103, Совет Большетавинского сельского поселения Усть-Ишимского муниципального района Омской области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Совет Большетавинского сельского поселения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1. Принять к сведению отчет об исполнении бюджета Большетавинского сельского поселения Усть-Ишимского муниципального района Омской области за 2 квартал  2024 года. По доходам утвержденные бюджетные назначения составляют 2</w:t>
      </w:r>
      <w:r>
        <w:rPr>
          <w:szCs w:val="28"/>
          <w:lang w:val="en-US"/>
        </w:rPr>
        <w:t> </w:t>
      </w:r>
      <w:r>
        <w:rPr>
          <w:szCs w:val="28"/>
        </w:rPr>
        <w:t>723</w:t>
      </w:r>
      <w:r>
        <w:rPr>
          <w:szCs w:val="28"/>
          <w:lang w:val="en-US"/>
        </w:rPr>
        <w:t> </w:t>
      </w:r>
      <w:r>
        <w:rPr>
          <w:szCs w:val="28"/>
        </w:rPr>
        <w:t>520,59 рублей, а по расходам утвержденные бюджетные назначения составляют 2 788 219,05 рублей, с превышением расходов над доходами (дефицит бюджета) в сумме 64 698,46 рублей. По доходам исполнение составило в сумме 1 532 109,77 рублей, по расходам в сумме 1 4840522,56 рублей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2. Принять к сведению показат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ов  бюджета  Большетавинского сельского поселения по поступлениям налоговых и неналоговых доходов  в бюджет сельского поселения  за 2 квартал 2024 года  согласно  приложению  № 1  к  настоящему 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Доходы бюджета Большетавинского сельского поселения Усть-Ишимского муниципального района Омской области по кодам классифик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ов за 2 квартал 2024 года  согласно  приложению  № 2  к  настоящему 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ов  бюджета  Большетавинского сельского поселения Усть-Ишимского муниципального района Омской области по  распределению бюджетных ассигнований бюджета сельского поселения по разделам и подразделам классификации расходов бюджета за 2 квартал  2024 года согласно  приложению  № 3  к  настоящему 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ов  бюджета  Большетавинского сельского поселения Усть-Ишимского муниципального района Омской области по распределению бюджетных ассигнований бюджета сельского поселения по разделам и подразделам</w:t>
      </w:r>
      <w:r>
        <w:rPr/>
        <w:t xml:space="preserve"> </w:t>
      </w:r>
      <w:r>
        <w:rPr>
          <w:sz w:val="28"/>
          <w:szCs w:val="28"/>
        </w:rPr>
        <w:t>целевым статьям и видам расходов классификации расходов бюджетов в ведомственной структуре расходов за 2 квартал  2024 года согласно  приложению  № 4  к  настоящему 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 финансирования  дефицита  бюджета  Большетавинского сельского поселения Усть-Ишимского муниципального района Омской области по  кодам  групп,  подгрупп,  статей,  видов  источников  финансирования  дефицитов  бюджетов  классификации  операций  сектора  государственного  управления,  относящихся  к  источникам  финансирования  бюджетов  за 2 квартал 2024 года  согласно  приложению  № 5 к  настоящему 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асходов бюджета Большетавинского сельского поселения Усть-Ишимского муниципального района Омской области, осуществляемые за счет средств резервного фонда Администрации Большетавинского сельского поселения Усть-Ишимского района Омской области за 2 квартал  2024 года согласно  приложению  № 6  к  настоящему  Решению;</w:t>
      </w:r>
    </w:p>
    <w:p>
      <w:pPr>
        <w:pStyle w:val="Normal"/>
        <w:jc w:val="both"/>
        <w:rPr>
          <w:szCs w:val="28"/>
        </w:rPr>
      </w:pPr>
      <w:r>
        <w:rPr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ья 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о Главы сельского поселения                                                               Н.М. Бариев</w:t>
      </w:r>
    </w:p>
    <w:sectPr>
      <w:type w:val="nextPage"/>
      <w:pgSz w:w="11906" w:h="16838"/>
      <w:pgMar w:left="1134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13:00Z</dcterms:created>
  <dc:creator>USER</dc:creator>
  <dc:description/>
  <cp:keywords/>
  <dc:language>en-US</dc:language>
  <cp:lastModifiedBy>User223</cp:lastModifiedBy>
  <cp:lastPrinted>2011-05-23T10:43:00Z</cp:lastPrinted>
  <dcterms:modified xsi:type="dcterms:W3CDTF">2024-07-12T06:05:00Z</dcterms:modified>
  <cp:revision>97</cp:revision>
  <dc:subject/>
  <dc:title/>
</cp:coreProperties>
</file>