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 Большетавинского  сельского поселения Усть-Ишимского муниципального района Омской области за 2 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Большетавинского сельского поселения Усть-Ишимского муниципального района Омской области за 2 квартал 2024 года по доходам исполнен на 56,25%, по расходам  на 53,25 % к годовому назнач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актическое поступление доходов за 2 квартал 2024 года составило </w:t>
      </w:r>
    </w:p>
    <w:p>
      <w:pPr>
        <w:pStyle w:val="Normal"/>
        <w:jc w:val="both"/>
        <w:rPr/>
      </w:pPr>
      <w:r>
        <w:rPr>
          <w:sz w:val="28"/>
          <w:szCs w:val="28"/>
        </w:rPr>
        <w:t>1 532 109,77 руб. По налоговым и неналоговым доходам поступление доходов составило 239 850,53 рублей, что составляет 54,70 % к годовому назначению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 бюджета Большетавинского  сельского поселения</w:t>
      </w:r>
      <w:r>
        <w:rPr/>
        <w:t xml:space="preserve"> </w:t>
      </w:r>
      <w:r>
        <w:rPr>
          <w:sz w:val="28"/>
          <w:szCs w:val="28"/>
        </w:rPr>
        <w:t>Усть-Ишимского муниципального района Омской области  удельный вес  налоговых доходов  составил 54,70 %. В структуре налоговых доходов наибольший удельный вес составляют  акцизы по подакцизным товарам – 77,61 % и единый сельскохозяйственный налог –11,4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виде безвозмездных поступлений за 2 квартал 2024 года в бюджет Большетавинского  сельского поселения Усть-Ишимского муниципального района Омской области поступило 1 292 259,24 рублей, что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6,55 % к годовому назнач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« Общегосударственные вопросы» средства освоены на 100 % (профинансировано- 1 232,70 тыс. рублей, исполнено – 1 232,70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284"/>
        <w:gridCol w:w="1276"/>
        <w:gridCol w:w="1532"/>
        <w:gridCol w:w="945"/>
        <w:gridCol w:w="2626"/>
      </w:tblGrid>
      <w:tr>
        <w:trPr>
          <w:trHeight w:val="28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-0480129980-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2998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3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6103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жены расходы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6116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1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5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оплату труда и начисления на выплаты по оплате труда работников органов местного самоуправления поселения из районного бюджета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4-048016117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2,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9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АЯ ОБОРОНА 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02« Национальная оборона» составили 21,07 тыс. рублей, профинансировано 21,07 тыс. рублей  или 100,0 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4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52"/>
        <w:gridCol w:w="1258"/>
        <w:gridCol w:w="1701"/>
        <w:gridCol w:w="893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09-0470121020-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жены расходы на выполнение программы «Дорожная деятельность Большетавинского сельского поселе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НСИОННОЕ ОБЕСПЕЧЕНИЕ 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10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 по разделу 10 «Пенсионное обеспечение» составили 24,4 тыс. рублей, профинансировано  24,4 тыс. рублей  или 100,0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:                                                                      М.В. Денисенк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15-07-14T10:33:00Z</cp:lastPrinted>
  <dcterms:modified xsi:type="dcterms:W3CDTF">2024-07-12T05:53:00Z</dcterms:modified>
  <cp:revision>131</cp:revision>
  <dc:subject/>
  <dc:title>ПОЯСНИТЕЛЬНАЯ ЗАПИСКА</dc:title>
</cp:coreProperties>
</file>