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Большетавинского  сельского поселения Усть-Ишимского муниципального района Омской области за 3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Омской области за 3 квартал 2024 года по доходам исполнен на 84,20 %, по расходам  на 80,60 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актическое поступление доходов за 3 квартал 2024 года составило </w:t>
      </w:r>
    </w:p>
    <w:p>
      <w:pPr>
        <w:pStyle w:val="Normal"/>
        <w:jc w:val="both"/>
        <w:rPr/>
      </w:pPr>
      <w:r>
        <w:rPr>
          <w:sz w:val="28"/>
          <w:szCs w:val="28"/>
        </w:rPr>
        <w:t>2 353 627,69 руб. По налоговым и неналоговым доходам поступление доходов составило 338 261,05 рублей, что составляет 77,14 % к годовому назначени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Большетавинского  сельского поселения</w:t>
      </w:r>
      <w:r>
        <w:rPr/>
        <w:t xml:space="preserve"> </w:t>
      </w:r>
      <w:r>
        <w:rPr>
          <w:sz w:val="28"/>
          <w:szCs w:val="28"/>
        </w:rPr>
        <w:t>Усть-Ишимского муниципального района Омской области  удельный вес  налоговых доходов  составил 14,38 %. В структуре налоговых доходов наибольший удельный вес составляют  акцизы по подакцизным товарам – 81,79 % и единый сельскохозяйственный налог –8,0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иде безвозмездных поступлений за 3 квартал 2024 года в бюджет Большетавинского  сельского поселения Усть-Ишимского муниципального района Омской области поступило 2 015 366,64 рублей, что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,51 % к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 % (профинансировано- 1 937,92 тыс. рублей, исполнено – 1 937,92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84"/>
        <w:gridCol w:w="1276"/>
        <w:gridCol w:w="1532"/>
        <w:gridCol w:w="945"/>
        <w:gridCol w:w="2626"/>
      </w:tblGrid>
      <w:tr>
        <w:trPr>
          <w:trHeight w:val="2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29980-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2998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03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16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плату труда и начисления на выплаты по оплате труда работников органов местного самоуправления поселения из районного бюджет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4-048016117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2« Национальная оборона» составили 25,52 тыс. рублей, профинансировано 25,52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"/>
        <w:gridCol w:w="1258"/>
        <w:gridCol w:w="1701"/>
        <w:gridCol w:w="893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9-0470121020-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выполнение программы «Дорожная деятельность Большетавинского сельского поселе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rPr/>
      </w:pPr>
      <w:r>
        <w:rPr>
          <w:sz w:val="28"/>
          <w:szCs w:val="28"/>
        </w:rPr>
        <w:t>Расходы  по разделу 05 «Жилищно-коммунальное хозяйство» составили 28,8 тыс. рублей, профинансировано  28,8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 «Пенсионное обеспечение» составили 36,61 тыс. рублей, профинансировано  36,61 тыс. рублей  или 100,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:                                                                      М.В. Денис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15-07-14T10:33:00Z</cp:lastPrinted>
  <dcterms:modified xsi:type="dcterms:W3CDTF">2024-10-10T06:03:00Z</dcterms:modified>
  <cp:revision>133</cp:revision>
  <dc:subject/>
  <dc:title>ПОЯСНИТЕЛЬНАЯ ЗАПИСКА</dc:title>
</cp:coreProperties>
</file>