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отчету об исполнении бюджета Большетавинского сельского поселения Усть-Ишимского муниципального района Омской области з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Х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Большетавинского сельского поселения Усть-Ишимского муниципального района Омской области за 2024 года по доходам исполнен на 99,99 %, по расходам  на 96,73 % к годовому назначению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актическое поступление доходов за 2024 год составило 3 084 755,05 рублей. По налоговым и неналоговым доходам поступление доходов составило 526 601,02 рублей, что составляет 99,96 % к годовому назначению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еме доходов бюджета Большетавинского сельского поселения</w:t>
      </w:r>
      <w:r>
        <w:rPr/>
        <w:t xml:space="preserve"> </w:t>
      </w:r>
      <w:r>
        <w:rPr>
          <w:sz w:val="28"/>
          <w:szCs w:val="28"/>
        </w:rPr>
        <w:t>Усть-Ишимского муниципального района Омской области удельный вес налоговых доходов составил – 16,2 % (499 808,52 рублей). В структуре налоговых доходов наибольший удельный вес составляют налог на доходы физических лиц  –  6,93 % (36 631,51 рублей) и акцизы по подакцизным товарам – 83,03 % (415 007,76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виде безвозмездных поступлений за 2024 год в бюджет Большетавинского сельского поселения Усть-Ишимского муниципального района Омской области поступило 2 558 154,03 рубля, что составляет 100 % к годовому назначению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Х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ГОСУДАРСТВЕННЫЕ ВОПРОС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о разделу 01 « Общегосударственные вопросы» средства освоены на 100 % (профинансировано- 2 482,6 тыс. рублей, исполнено – 2 482,6 тыс. рубле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63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1284"/>
        <w:gridCol w:w="1276"/>
        <w:gridCol w:w="992"/>
        <w:gridCol w:w="1418"/>
        <w:gridCol w:w="2693"/>
      </w:tblGrid>
      <w:tr>
        <w:trPr>
          <w:trHeight w:val="2817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профинансированному</w:t>
            </w:r>
          </w:p>
          <w:p>
            <w:pPr>
              <w:pStyle w:val="Normal"/>
              <w:ind w:right="-28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34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-0480129980-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5,4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0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2-0480161160-12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3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несены расходы на содержание Главы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2998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8,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1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содержание органов местного самоуправления</w:t>
            </w:r>
          </w:p>
        </w:tc>
      </w:tr>
      <w:tr>
        <w:trPr>
          <w:trHeight w:val="323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03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поощрение достижения наилучших результатов оценки качества организации бюджетного процесса в сельских поселениях Усть-Ишимского муниципального района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-048016116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200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плату труда и начисления на выплаты по оплате труда работников органов местного самоуправления поселения из районного бюджета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104-0480161170-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,5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ы расходы на обеспечение расходов по оплате труда работников бюджетной сферы бюджетам сельских поселений Усть-Ишимского муниципального района Омской области и правил их предоставления</w:t>
            </w:r>
          </w:p>
        </w:tc>
      </w:tr>
      <w:tr>
        <w:trPr>
          <w:trHeight w:val="141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2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482,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79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ЦИОНАЛЬНАЯ ОБОРОНА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02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сходы  по разделу 02« Национальная оборона» составили 42,26 тыс. рублей, профинансировано 42,26 тыс. рублей  или 100,0 %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БЕЗОПАСНОСТЬ И ПРАВООХРАНИТЕЛЬНАЯ ДЕЯТЕЛЬНО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ходы по разделу 03«Национальная безопасность и правоохранительная деятельность» составили 10,00 тыс. рублей, профинансировано 10,00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ЦИОНАЛЬНАЯ ЭКОНОМИ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4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1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152"/>
        <w:gridCol w:w="1258"/>
        <w:gridCol w:w="1559"/>
        <w:gridCol w:w="1035"/>
        <w:gridCol w:w="27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з Пр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финансирова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руб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% исполнения к профина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сирова</w:t>
            </w:r>
          </w:p>
          <w:p>
            <w:pPr>
              <w:pStyle w:val="Normal"/>
              <w:ind w:right="-28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ному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исполнения к годовому назначению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ча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0409-0470121020-2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ражены расходы на выполнение программы «Дорожная деятельность Большетавинского сельского поселения»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,2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ЖИЛИЩНО-КОММУНАЛЬНОЕ ХОЗЯЙСТ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05</w:t>
      </w:r>
    </w:p>
    <w:p>
      <w:pPr>
        <w:pStyle w:val="Normal"/>
        <w:rPr/>
      </w:pPr>
      <w:r>
        <w:rPr>
          <w:sz w:val="28"/>
          <w:szCs w:val="28"/>
        </w:rPr>
        <w:t>Расходы  по разделу 05 «Жилищно-коммунальное хозяйство» составили 89,88 тыс. рублей, профинансировано 89,88 тыс. рублей  или 100,0 %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НСИОННОЕ ОБЕСПЕЧЕНИЕ 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sz w:val="28"/>
          <w:szCs w:val="28"/>
        </w:rPr>
        <w:t>Раздел 10</w:t>
      </w:r>
    </w:p>
    <w:p>
      <w:pPr>
        <w:pStyle w:val="Normal"/>
        <w:jc w:val="center"/>
        <w:rPr>
          <w:rFonts w:ascii="Algerian" w:hAnsi="Algerian" w:cs="Algerian"/>
          <w:sz w:val="28"/>
          <w:szCs w:val="28"/>
        </w:rPr>
      </w:pPr>
      <w:r>
        <w:rPr>
          <w:rFonts w:cs="Algerian" w:ascii="Algerian" w:hAnsi="Algeri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сходы по разделу 10 «Пенсионное обеспечение» составили 48,81 тыс. рублей, профинансировано 48,81 тыс. рублей или 100,0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едущий специалист:                                                                      М.В. Денисенко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lgerian">
    <w:altName w:val="comic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2:17:00Z</dcterms:created>
  <dc:creator>1</dc:creator>
  <dc:description/>
  <cp:keywords/>
  <dc:language>en-US</dc:language>
  <cp:lastModifiedBy>User223</cp:lastModifiedBy>
  <cp:lastPrinted>2015-07-14T10:33:00Z</cp:lastPrinted>
  <dcterms:modified xsi:type="dcterms:W3CDTF">2025-02-21T04:38:00Z</dcterms:modified>
  <cp:revision>137</cp:revision>
  <dc:subject/>
  <dc:title>ПОЯСНИТЕЛЬНАЯ ЗАПИСКА</dc:title>
</cp:coreProperties>
</file>