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Cs/>
        </w:rPr>
        <w:t xml:space="preserve">ПОЯСНИТЕЛЬНАЯ ЗАПИСКА </w:t>
      </w:r>
    </w:p>
    <w:p>
      <w:pPr>
        <w:pStyle w:val="Heading1"/>
        <w:jc w:val="center"/>
        <w:rPr>
          <w:bCs/>
        </w:rPr>
      </w:pPr>
      <w:r>
        <w:rPr>
          <w:bCs/>
        </w:rPr>
        <w:t>К БЮДЖЕТУ БОЛЬШЕТАВИНСКОГО СЕЛЬСКОГО ПОСЕЛЕНИЯ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УСТЬ-ИШИМСКОГО МУНИЦИПАЛЬНОГО РАЙОНА  </w:t>
      </w:r>
    </w:p>
    <w:p>
      <w:pPr>
        <w:pStyle w:val="Heading1"/>
        <w:jc w:val="center"/>
        <w:rPr>
          <w:bCs/>
        </w:rPr>
      </w:pPr>
      <w:r>
        <w:rPr/>
        <w:t xml:space="preserve">ОМСКОЙ ОБЛАСТИ НА 2024 ГОД И НА ПЛАНОВЫЙ ПЕРИОД 2025 И 2026 ГОД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Проект бюджета Большетавинского</w:t>
      </w:r>
      <w:r>
        <w:rPr>
          <w:szCs w:val="28"/>
        </w:rPr>
        <w:t xml:space="preserve"> сельского поселения </w:t>
      </w:r>
      <w:r>
        <w:rPr/>
        <w:t>Усть-Ишимского муниципального района на 2024 год и  на плановый период 2025 и 2026 годов  подготовлен в соответствии с требованиями, установленными Бюджетным кодексом Российской Федерации, законами Омской области, решениями Совета Большетавинском</w:t>
      </w:r>
      <w:r>
        <w:rPr>
          <w:szCs w:val="28"/>
        </w:rPr>
        <w:t xml:space="preserve"> сельском поселения</w:t>
      </w:r>
      <w:r>
        <w:rPr/>
        <w:t xml:space="preserve"> Усть-Ишимского муниципального района  «О бюджетном процессе и бюджетном устройстве в Большетавинском</w:t>
      </w:r>
      <w:r>
        <w:rPr>
          <w:szCs w:val="28"/>
        </w:rPr>
        <w:t xml:space="preserve"> сельском поселении</w:t>
      </w:r>
      <w:r>
        <w:rPr/>
        <w:t xml:space="preserve"> Усть-Ишимского муниципального района Омской области» и «О межбюджетных отношениях в Большетавинском</w:t>
      </w:r>
      <w:r>
        <w:rPr>
          <w:szCs w:val="28"/>
        </w:rPr>
        <w:t xml:space="preserve"> сельском поселении</w:t>
      </w:r>
      <w:r>
        <w:rPr/>
        <w:t xml:space="preserve"> Усть-Ишимском муниципальном районе Омской области». </w:t>
      </w:r>
    </w:p>
    <w:p>
      <w:pPr>
        <w:pStyle w:val="TextBody"/>
        <w:rPr/>
      </w:pPr>
      <w:r>
        <w:rPr/>
        <w:t xml:space="preserve">  </w:t>
      </w:r>
    </w:p>
    <w:p>
      <w:pPr>
        <w:pStyle w:val="Heading2"/>
        <w:rPr>
          <w:bCs/>
        </w:rPr>
      </w:pPr>
      <w:r>
        <w:rPr>
          <w:bCs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доходов бюджета сельского поселения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</w:t>
      </w:r>
      <w:r>
        <w:rPr>
          <w:sz w:val="28"/>
          <w:szCs w:val="28"/>
        </w:rPr>
        <w:t xml:space="preserve">Большетавинского сельского поселения </w:t>
      </w:r>
      <w:r>
        <w:rPr>
          <w:sz w:val="28"/>
        </w:rPr>
        <w:t xml:space="preserve">Усть-Ишимского </w:t>
      </w:r>
      <w:r>
        <w:rPr>
          <w:sz w:val="28"/>
          <w:szCs w:val="28"/>
        </w:rPr>
        <w:t xml:space="preserve">муниципального района, основных направлений  бюджетной и налоговой политики на 2024 </w:t>
      </w:r>
      <w:r>
        <w:rPr>
          <w:sz w:val="28"/>
        </w:rPr>
        <w:t xml:space="preserve">год и на плановый период 2025 и 2026 </w:t>
      </w:r>
      <w:r>
        <w:rPr>
          <w:sz w:val="28"/>
          <w:szCs w:val="28"/>
        </w:rPr>
        <w:t xml:space="preserve">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счет показателей налоговых и неналоговых доходов  бюджета на 2024 год и на плановый период </w:t>
      </w:r>
      <w:r>
        <w:rPr>
          <w:sz w:val="28"/>
          <w:szCs w:val="28"/>
        </w:rPr>
        <w:t>2025 и 2026 годов осуществлен на основе:</w:t>
      </w:r>
    </w:p>
    <w:p>
      <w:pPr>
        <w:pStyle w:val="Normal"/>
        <w:jc w:val="both"/>
        <w:rPr/>
      </w:pPr>
      <w:r>
        <w:rPr>
          <w:sz w:val="28"/>
        </w:rPr>
        <w:t xml:space="preserve">     – </w:t>
      </w:r>
      <w:r>
        <w:rPr>
          <w:sz w:val="28"/>
        </w:rPr>
        <w:t xml:space="preserve">прогноза социально – </w:t>
      </w:r>
      <w:r>
        <w:rPr>
          <w:sz w:val="28"/>
          <w:szCs w:val="28"/>
        </w:rPr>
        <w:t xml:space="preserve">экономического развития Большетавинского сельского поселения Усть-Ишимского муниципального района на 2024 </w:t>
      </w:r>
      <w:r>
        <w:rPr>
          <w:sz w:val="28"/>
        </w:rPr>
        <w:t xml:space="preserve">год и на плановый период 2025 и 2026 </w:t>
      </w:r>
      <w:r>
        <w:rPr>
          <w:sz w:val="28"/>
          <w:szCs w:val="28"/>
        </w:rPr>
        <w:t>годов, отчетности налоговых органов и статистической отчетности;</w:t>
      </w:r>
    </w:p>
    <w:p>
      <w:pPr>
        <w:pStyle w:val="Normal"/>
        <w:jc w:val="both"/>
        <w:rPr/>
      </w:pPr>
      <w:r>
        <w:rPr>
          <w:sz w:val="28"/>
        </w:rPr>
        <w:t xml:space="preserve">    – </w:t>
      </w:r>
      <w:r>
        <w:rPr>
          <w:sz w:val="28"/>
        </w:rPr>
        <w:t>отчетов об исполнении бюджета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– </w:t>
      </w:r>
      <w:r>
        <w:rPr>
          <w:sz w:val="28"/>
        </w:rPr>
        <w:t>ожидаемой оценки поступлений доходов в бюджет сельского поселения на 202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логовые и неналоговые доходы бюджета сельского поселения на 2024 год запланированы в сумме 411</w:t>
      </w:r>
      <w:r>
        <w:rPr>
          <w:sz w:val="28"/>
          <w:lang w:val="en-US"/>
        </w:rPr>
        <w:t> </w:t>
      </w:r>
      <w:r>
        <w:rPr>
          <w:sz w:val="28"/>
        </w:rPr>
        <w:t xml:space="preserve">154,63 рублей или 17,72 % от общего объема доходов бюджета сельского поселения, на 2025 год – 421 334,95  рублей или 48,74 % от общего объема доходов бюджета сельского поселения и на 2026 год – 548 226,51 рублей  или 54,65 % от общего объема доходов бюджета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лог на доходы физических л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мма налога на доходы физических лиц планируется на 2024 год в объеме 36 954,63 рублей и на плановый период 2025 и 2026 годов в объеме 39 134,95 рублей и 41 326,51 рублей. Налог рассчитан на основе данных представленных главным администратором доходов бюджет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труктуре налоговых и неналоговых доходов указанный налог занимает 8,51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и на имущ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ъем поступлений по земельному налогу предусматривается на 2024 год в размере 21 000,00 рублей и не плановый период 2025 и 2026 годов в размере 21 000,00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м поступлений по налогу на имущество физических лиц  предусматривается на 2024 год в размере 4 000,00 рублей и на плановый период 2025 и 2026 годов в размере 4 000,00 рублей и 4 000,00 рублей соответствен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ля  указанного налога в структуре налоговых и неналоговых доходов –5,44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циз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ъем поступлений по акцизам предусматривается на 2024 год размере 349 200,00 рублей или 83,94 % в структуре налоговых и неналоговых доходов, на 2025 год в размере 357 200,00 или 84,78 % в структуре налоговых и неналоговых доходов, на 2026 год в размере 481 900,00 или 87,91 %  в структуре налоговых и неналоговых дох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бъем дотаций запланирован  в соответствии с проектом Закона Омской области «Об областном бюджете на 2024 год и  на плановый период 2025 и 2026 годов» и проектом Решения Совета «О бюджете Усть-Ишимского муниципального района Омской области на 2024 год и  на плановый период 2025 и 2026 годов» в размере 1 909 480,11 рублей или 82,29 % от общего объема доходов  бюджета сельского поселения на 2024 год, в размере 443 110,52  рублей  или  51,26 % от общего объема доходов  бюджета сельского поселения на 2024 год, в размере 454 947,60 рублей  или 45,35 % от общего объема доходов  бюджета сельского поселения на 2026 год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РАСХОДЫ  БЮДЖЕТА ПОСЕЛЕНИЯ НА 2024 ГОД И  НА ПЛАНОВЫЙ ПЕРИОД 2025 И 202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расходной части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4 год и на плановый период 2025 и 2026 годов производилось по следующим основным направлениям:</w:t>
      </w:r>
    </w:p>
    <w:p>
      <w:pPr>
        <w:pStyle w:val="Normal"/>
        <w:ind w:firstLine="720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ы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внедрение отраслевой системы оплаты труда работников; </w:t>
      </w:r>
    </w:p>
    <w:p>
      <w:pPr>
        <w:pStyle w:val="Normal"/>
        <w:ind w:firstLine="720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ежбюджетных отношений в Большетавинском сельском поселении, направленных на обеспечение исполнения расходных обязательств бюджета сельского поселения, повышение самостоятельности и ответственности органов местного самоуправления  Большетавинского сельского поселения Усть-Иши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4 год планируются в объеме 2 320 634,74 рублей, на 2025 год в объеме 842 834,33 рублей за минусом условно утвержденных расходов и на 2026 год в объеме 953 015,40 рублей за минусом условно утвержденных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значимые  расходы, подлежащие финансированию в полном объеме,  составят 1 968 834,74 рублей или  84,84 % от расходов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4 год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а труда  и начисления на выплаты по оплате труда – 1 813 404,74 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лату коммунальных услуг -  </w:t>
      </w:r>
      <w:r>
        <w:rPr>
          <w:sz w:val="28"/>
          <w:szCs w:val="28"/>
          <w:lang w:val="en-US"/>
        </w:rPr>
        <w:t>155 430</w:t>
      </w:r>
      <w:r>
        <w:rPr>
          <w:sz w:val="28"/>
          <w:szCs w:val="28"/>
        </w:rPr>
        <w:t xml:space="preserve">,00 рублей;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расходов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в разрезе разделов классификации расходов бюджетов бюджетной системы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623"/>
        <w:gridCol w:w="795"/>
        <w:gridCol w:w="1842"/>
        <w:gridCol w:w="1701"/>
        <w:gridCol w:w="1701"/>
      </w:tblGrid>
      <w:tr>
        <w:trPr>
          <w:trHeight w:val="282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  <w:br/>
              <w:t>тыс.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-мездных 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6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67"/>
        <w:gridCol w:w="851"/>
        <w:gridCol w:w="1842"/>
        <w:gridCol w:w="1701"/>
        <w:gridCol w:w="1701"/>
      </w:tblGrid>
      <w:tr>
        <w:trPr>
          <w:tblHeader w:val="true"/>
          <w:trHeight w:val="36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 63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 63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 858,93</w:t>
            </w:r>
          </w:p>
        </w:tc>
      </w:tr>
      <w:tr>
        <w:trPr>
          <w:trHeight w:val="3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83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83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015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015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 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 43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 43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58,93</w:t>
            </w:r>
          </w:p>
        </w:tc>
      </w:tr>
      <w:tr>
        <w:trPr>
          <w:trHeight w:val="620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63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63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115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115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 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0100 «Общегосударственные  вопросы»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проекте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4 год и на плановый период 2025 и 2026 годов по данному разделу учтены расходы на содержание органа местного самоуправления Большетавинского сельского поселения на 2024 год планируются в сумме 1 971 434,74 рублей, на 2025 год в сумме 485 634,33 рублей и на 2026 год в сумме 471 115,40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нд оплаты труда органов местного самоуправления рассчитан исходя из предельной  численности работников  органов местного самоуправления в соответствии с проектом Правительства Омской области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07"/>
        <w:gridCol w:w="2207"/>
        <w:gridCol w:w="216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 770,2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198,7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 679,78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 664,4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435,6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 435,62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ражены расходы  по подразделу 0409 «Дорожное хозяйство (дорожные фонды)» на 2024 год в размере 349 200,00  рублей и на плановые периоды 2025 в размере 357 200,00 рублей и 2026 год в размере 481 900,00 рублей.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 БЮДЖЕТА ПОСЕЛЕНИЯ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на 2024 год и на плановый период 2025 и 2026 годов планируется сбалансирован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тавин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60"/>
        <w:gridCol w:w="1800"/>
        <w:gridCol w:w="176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 63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834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3 015,40 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0 63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 834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015,4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284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бюджетов других уров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Денис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cp:keywords/>
  <dc:language>en-US</dc:language>
  <cp:lastModifiedBy>User223</cp:lastModifiedBy>
  <cp:lastPrinted>2023-11-13T09:36:00Z</cp:lastPrinted>
  <dcterms:modified xsi:type="dcterms:W3CDTF">2023-11-13T03:38:00Z</dcterms:modified>
  <cp:revision>251</cp:revision>
  <dc:subject/>
  <dc:title>ПОЯСНИТЕЛЬНАЯ  ЗАПИСКА</dc:title>
</cp:coreProperties>
</file>