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тавинского сель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Усть-Ишим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13 года № 3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льшетав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экономического потенциала  Большетав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Большетавинского сельского поселения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Большетавинского сельского поселения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экономического потенциала Большетавинского сельского поселения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исполнительно- распорядительного органа Большетавинского сельского поселения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Большетавинского сельского поселен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нитель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дительного органа Большетавинского сельского поселения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rPr/>
            </w:pPr>
            <w:r>
              <w:rPr/>
              <w:t xml:space="preserve">- Администрация Большетавинского сельского поселения </w:t>
            </w:r>
          </w:p>
          <w:p>
            <w:pPr>
              <w:pStyle w:val="ConsPlusCell2"/>
              <w:rPr/>
            </w:pPr>
            <w:r>
              <w:rPr/>
              <w:t xml:space="preserve">- Казенное учреждение Омской области "Центр занятости населения  Усть-Ишимского района», </w:t>
            </w:r>
          </w:p>
          <w:p>
            <w:pPr>
              <w:pStyle w:val="ConsPlusCell2"/>
              <w:jc w:val="both"/>
              <w:rPr/>
            </w:pPr>
            <w:r>
              <w:rPr/>
              <w:t>- Комитет образования Администрации Усть-Ишимского муниципального района</w:t>
            </w:r>
          </w:p>
          <w:p>
            <w:pPr>
              <w:pStyle w:val="ConsPlusCell2"/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тдел земельно-имущественных отношений Администрации муниципального района Омской области; </w:t>
            </w:r>
          </w:p>
          <w:p>
            <w:pPr>
              <w:pStyle w:val="ConsPlusCell2"/>
              <w:rPr/>
            </w:pPr>
            <w:r>
              <w:rPr/>
              <w:t xml:space="preserve">- Отдел ЖКХ и строительства Администрации Усть-Ишимского муниципального района Омской области. МКУ «Центр материально-технического обеспечения в сфере органов местного самоуправления» Усть-Ишимского муниципального райо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4 ПЧ ФПС по охране с. Усть-Ишим ФГКУ «12 отряд ФКС по Омской обла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 «Усть-Ишимское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ое учреждение культуры « Усть – Ишимский межпоселенческий Центр  культуры и досуга»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6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: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 и уровня жизни населения Большетавинского сельского поселения  Усть-Ишимского муниципального района Омской области</w:t>
            </w:r>
          </w:p>
        </w:tc>
      </w:tr>
      <w:tr>
        <w:trPr>
          <w:trHeight w:val="501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Создание благоприятных условий для организации досуг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 предоставляемых услуг в сфере культуры населению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традиционного народного творчества</w:t>
            </w:r>
          </w:p>
          <w:p>
            <w:pPr>
              <w:pStyle w:val="ConsPlusCell2"/>
              <w:rPr/>
            </w:pPr>
            <w:r>
              <w:rPr/>
              <w:t xml:space="preserve">Задача 2  поддержка и развитие различных форм и методов   </w:t>
              <w:br/>
              <w:t xml:space="preserve">профилактической работы в подростково - молодежной  </w:t>
              <w:br/>
              <w:t xml:space="preserve">среде; </w:t>
            </w:r>
          </w:p>
          <w:p>
            <w:pPr>
              <w:pStyle w:val="ConsPlusCell2"/>
              <w:rPr/>
            </w:pPr>
            <w:r>
              <w:rPr/>
              <w:t>Задача 3.Создание экономических условий для снижения уровня общей безработицы,</w:t>
            </w:r>
          </w:p>
          <w:p>
            <w:pPr>
              <w:pStyle w:val="ConsPlusCell1"/>
              <w:rPr/>
            </w:pPr>
            <w:r>
              <w:rPr/>
              <w:t>Задача 4.Взаимодействие с работодателями по созданию рабочих мест для временного  трудоустройства  граждан.</w:t>
            </w:r>
          </w:p>
        </w:tc>
      </w:tr>
      <w:tr>
        <w:trPr>
          <w:trHeight w:val="5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Поддержка жизненной активности пожилых люд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6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оступности досуга и занятости инвалид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7. Принятие мер по обеспечению доступности для инвалидов информации, связи, услу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 8 Предоставление мер социальной поддержки лицам, замещавшим отдельные муниципальные должности имеющим право на доплату к трудовой пенсии</w:t>
            </w:r>
          </w:p>
        </w:tc>
      </w:tr>
      <w:tr>
        <w:trPr>
          <w:trHeight w:val="28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 9. Эффективное управление и распоряжение объектами собственности в Большетавинском сельском поселении Усть-Ишимском района Омской обла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 10. Осуществление учета, содержания и продажи объектов собственности Большетавинского сельского поселения  Усть-Ишимского района Омской области</w:t>
            </w:r>
          </w:p>
        </w:tc>
      </w:tr>
      <w:tr>
        <w:trPr>
          <w:trHeight w:val="14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rPr/>
            </w:pPr>
            <w:r>
              <w:rPr/>
              <w:t>11. Создание условий для обеспечения граждан качественными жилищно-коммунальными услугами в Усть-Ишимском муниципальном районе Омской област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Обеспечение населения питьевой водой, соответствующем требованием безопасности и безвредности, установленным санитарно-эпидемиологическими правилам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3. Предупреждение опасного поведения участников дорожного 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Ликвидация и профилактика аварийных участков на дорог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5. Совершенствование организации и осуществления бюджетного процесса и межбюджетных отношений в Большетавинском сельском поселении Усть-Ишимском муниципальном районе Омской области.</w:t>
            </w:r>
          </w:p>
          <w:p>
            <w:pPr>
              <w:pStyle w:val="ConsPlusCell2"/>
              <w:rPr/>
            </w:pPr>
            <w:r>
              <w:rPr/>
              <w:t xml:space="preserve">Задача 16. Обеспечение эффективного осуществления полномочий Администрацией Усть-Ишимского муниципального района Омской области и  администрацией Большетавинского сельского поселения   Усть-Ишимского муниципального района Омской области </w:t>
            </w:r>
          </w:p>
          <w:p>
            <w:pPr>
              <w:pStyle w:val="ConsPlusCell2"/>
              <w:rPr/>
            </w:pPr>
            <w:r>
              <w:rPr/>
              <w:t>Задача №17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поселении чрезвычайной ситуации;</w:t>
            </w:r>
          </w:p>
          <w:p>
            <w:pPr>
              <w:pStyle w:val="ConsPlusCell2"/>
              <w:rPr/>
            </w:pPr>
            <w:r>
              <w:rPr/>
              <w:t>Задача № 18 Организация и осуществление профилактики пожаров,</w:t>
            </w:r>
          </w:p>
          <w:p>
            <w:pPr>
              <w:pStyle w:val="ConsPlusCell2"/>
              <w:rPr/>
            </w:pPr>
            <w:r>
              <w:rPr/>
              <w:t xml:space="preserve"> </w:t>
            </w:r>
            <w:r>
              <w:rPr/>
              <w:t>организация и осуществление  тушения  пожаров,  спасания</w:t>
            </w:r>
          </w:p>
          <w:p>
            <w:pPr>
              <w:pStyle w:val="ConsPlusCell2"/>
              <w:rPr/>
            </w:pPr>
            <w:r>
              <w:rPr/>
              <w:t xml:space="preserve">людей и материальных ценностей при пожарах. </w:t>
            </w:r>
          </w:p>
          <w:p>
            <w:pPr>
              <w:pStyle w:val="ConsPlusCell2"/>
              <w:rPr/>
            </w:pPr>
            <w:r>
              <w:rPr/>
              <w:t>Задача №19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поселении чрезвычайной ситуации;</w:t>
            </w:r>
          </w:p>
          <w:p>
            <w:pPr>
              <w:pStyle w:val="ConsPlusCell2"/>
              <w:rPr/>
            </w:pPr>
            <w:r>
              <w:rPr>
                <w:b/>
              </w:rPr>
              <w:t>-</w:t>
            </w:r>
            <w:r>
              <w:rPr/>
              <w:t xml:space="preserve">Задача №19 </w:t>
            </w:r>
            <w:r>
              <w:rPr>
                <w:rFonts w:eastAsia="Calibri"/>
                <w:lang w:eastAsia="en-US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  <w:r>
              <w:rPr/>
              <w:t xml:space="preserve"> </w:t>
              <w:br/>
              <w:t>- Задача №20 обеспечить системами видеонаблюдения, охранной сигнализации, кнопками экстренного вызова, детекторами обнаружения взрывчатки и отравляющих веществ, металлоискателями,  средствами ограничения доступа граждан и транспортных средств на объектах с массовым пребыванием людей и прилегающей к ней территории.</w:t>
              <w:br/>
            </w:r>
          </w:p>
          <w:p>
            <w:pPr>
              <w:pStyle w:val="ConsPlusCell2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                   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феры культуры и молодёжной политики» в Большетавинском сельском поселении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Содействие занятости населения в Большетавинском сельском поселении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Доступная среда» на 2014 – 2024 годы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оциальное обеспечение населения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Управление имуществом и земельными ресурсами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Комплексное развитие жилищной и коммунальной инфраструкту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«Дорожная деятельность Большетав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«Муниципальное управление, управление  финансами Большетавин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Защита населения и территории   Большетавинского сельского поселения от чрезвычайных ситу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«Обеспечение общественной безопасности, противодействие экстремизму и терроризму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 783 918,08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 669 352,53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697 112,3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785 685,9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73 331,14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694 368,0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732 678,7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949 732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205 135,58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 919 843,38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2 443 893,0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320 634,7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40 834,33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1 015,4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местного  бюджета, безвозмездные поступления и поступления целевого характер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ить удовлетворённость населения качеством предоставления услуг в сфере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</w:t>
            </w:r>
          </w:p>
          <w:p>
            <w:pPr>
              <w:pStyle w:val="ConsPlusCell2"/>
              <w:jc w:val="both"/>
              <w:rPr/>
            </w:pPr>
            <w:r>
              <w:rPr>
                <w:rFonts w:eastAsia="Calibri"/>
                <w:color w:val="000000"/>
              </w:rPr>
              <w:t>- Численность участников мероприятия по организации и финансированию:</w:t>
            </w:r>
          </w:p>
          <w:p>
            <w:pPr>
              <w:pStyle w:val="ConsPlusCell2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- Увеличение количества  временного трудоустроенных безработных граждан, испытывающих трудности в поиске работы  к 2024 году  12 человек</w:t>
            </w:r>
            <w:r>
              <w:rPr/>
              <w:t xml:space="preserve">                     </w:t>
              <w:br/>
            </w:r>
            <w:r>
              <w:rPr>
                <w:color w:val="332E2D"/>
              </w:rPr>
              <w:t xml:space="preserve">- </w:t>
            </w:r>
            <w:r>
              <w:rPr/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до 22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еденных культурно-досуговых, спортивных мероприятий для инвалидов до 10 мероприятий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еспечения инвалидов техническими средствами реабили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14г– 100%, 2015г – 100%, 2016г–100% ,2017г–100%, 2018г–100%,  2019г–100%, 2020г–100%, 2021г–100%, 2022г–100%, 2023г–100%, 2024г–100%, 2025г–100%, 2026г–100%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доли объектов недвижимости, находящихся в собственности в Большетавинском сельском поселении Усть-Ишимского муниципального района  Омской области, поставленных на государственный кадастровый учет, в отношении которых изготовлены технические и межевые планы, на уровне 100 процентов (2014 год – 100 процентов, 2015 год – 100 процентов, 2016 год – 100 процентов, 2017 год – 100 процентов, 2018 год – 100 процентов, 2019 год – 100 процентов, 2020 год – 100 процентов, 2021 год – 100 процентов, 2022 год – 100 процентов, 2023 год – 100 процентов, 2024 год – 100 процентов, 2025 год –100 процентов, 2026 год – 100 процентов).</w:t>
            </w:r>
          </w:p>
          <w:p>
            <w:pPr>
              <w:pStyle w:val="ConsPlusCell2"/>
              <w:rPr/>
            </w:pPr>
            <w:r>
              <w:rPr/>
              <w:t xml:space="preserve">- Обеспечение сохранности и целостности, а также содержания имущества, находящегося в Большетавинском сельском поселении Усть-Ишимского муниципального района  Омской области, на уровне 100 процентов (2014 год – 100 процентов, 2015 год – 100 процентов, 2016 год – 100 процентов, 2017 год – 100 процентов, 2018 год – 100 процентов, 2019 год – 100 процентов, 2020 год – 100 процентов, 2021 год – 100 процентов, 2022 год – 100 процентов, 2023 год – 100 процентов, 2024 год – 100 процентов, 2025 год – 100 процентов, 2026 год – 100 процентов.).       </w:t>
              <w:br/>
              <w:t>- Подготовить 1 генеральных планов сельских поселений и 3 генеральных планов населенных пун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обеспечить питьевой водой в 2014-2024 годах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хранение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качества организации и осуществления бюджетного процесса в Омской области: (2014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16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 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0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II  степень, 2022 год – II  степень, 2023 год – II  степень, 2024 год – II  степень, 2025 год – II  степень, 2026 год – II  степень,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лномочий по осуществлению муниципального финансового контроля на уровне 100 процентов (2014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100 процентов, 2016 год – 100 процентов, 2017 год – 100 процентов, 2018 год – 100 процентов, 2019 год – 100 процентов, 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ение полномочий по осуществлению контроля в отношении закупок для обеспечения муниципальных нужд  Усть-Ишимского муниципального района Омской области на уровне 100 процентов (2014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100 процентов, 2016 год – 100 процентов, 2017 год – 100 процентов, 2018 год – 100 процентов, 2019 год – 100 процентов, 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е информацион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тическое обеспечение кадровы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муниципальных правовых а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муниципальной службы в соответствии с законодательством Российской Федерации и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эффективного кадрового потенциала муниципальных служащих, совершенствование их знаний и ум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средств, находящихся в оперативном веден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готовност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зарегистрированных пожар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людей, получивших травмы и погибших на пожаре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, переподготовка (повышение квалификации) руководителей, других должностных лиц и специалистов органов местного самоуправления и организаций Большетавинского сельского поселения Усть-Ишимского района независимо от организационно-правовых форм и форм собственности по вопросам гражданской обороны и защиты от чрезвычайных ситуаци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факторов, способствующих возникновению чрезвычайных ситуаци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иводействия проникновению в общественное сознание идей религиозного фундаментализма, экстремизма и      нетерпим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е информирование населения Усть-Ишимского муниципального района по вопросам противодействия экстремизму  и терроризм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равоохранительным органам в выявлении правонарушений и преступлений  данной категории, а также ликвидации их последствий (в том числе через аппаратно программный комплекс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Характеристика текущего состояния социально-экономического развития Большетавинского сельского поселения  Усть-Ишимского муниципального района Омской области в сфер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текущем году сохранялся рост уровня доходов населения, поддержка занятости населения, повышение эффективности реализации мер по организации трудовой деятельности граждан. Проводится мониторинг ситуации с выплатой заработной платы в государственных и муниципальных учреждениях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лагоприятных условий развития и стимулирования деятельности малого и среднего предпринимательства, инфраструктуры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держки, повышения конкурентоспособности </w:t>
      </w:r>
      <w:r>
        <w:rPr>
          <w:rFonts w:cs="Times New Roman" w:ascii="Times New Roman" w:hAnsi="Times New Roman"/>
          <w:sz w:val="28"/>
          <w:szCs w:val="28"/>
        </w:rPr>
        <w:t>и адаптационного потенциала субъектов малого и среднего предпринимательства, ускоренное развитие и малого и среднего бизнеса в сфере производства, молодежной сфере продолжается реализация долгосрочной целевой программы «Развитие малого и среднего предпринимательства в Усть-Ишимском районе (2009-2024 годы)». Ведется работа в едином информационном пространстве по поддержке субъектов малого и среднего предпринимательства в режиме «одного окна». Ведется дальнейшая работа по упорядочению административных процедур  при предоставлении муниципальных услуг в сфере малого и среднего предпринимательства и перевод данных услуг в электронный вид. Ведется работа с субъектами малого и среднего предпринимательства по сохранению среднесписочной численности работников на уровне прошл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ерехода органов местного самоуправления района на предоставление услуг с использованием системы электронного межведомственного взаимодействия приобретено ПО «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», получены электронные подписи. Проводится работа по внесению всех необходимых изменений в принятые ранее административные регла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муниципальной программы является устойчивое развитие сельских территорий и уровня жизни населения Усть-Ишимского муниципального района Омской области.   Для достижения поставленной цели необходимо решение следующих задач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молодёжи и подростков, а также сохранение традиционной народной культуры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. Создание благоприятных условий для организации досуга,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 предоставляемых услуг в сфере культуры населению района,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диционного народного творч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а 2  поддержка и развитие различных форм и методов   </w:t>
        <w:br/>
        <w:tab/>
        <w:t xml:space="preserve">профилактической работы в подростково - молодежной  </w:t>
        <w:br/>
        <w:tab/>
        <w:t xml:space="preserve">среде;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ие занятости населения в Большетавинском сельском поселении. Реализация дополнительных мероприятий, направленных на снижение напряженности на рынке труда</w:t>
      </w:r>
    </w:p>
    <w:p>
      <w:pPr>
        <w:pStyle w:val="ConsPlusCell2"/>
        <w:jc w:val="both"/>
        <w:rPr/>
      </w:pPr>
      <w:r>
        <w:rPr/>
        <w:tab/>
        <w:t>1.Создание экономических условий для снижения уровня общей безработицы,</w:t>
      </w:r>
    </w:p>
    <w:p>
      <w:pPr>
        <w:pStyle w:val="ConsPlusCell1"/>
        <w:jc w:val="both"/>
        <w:rPr/>
      </w:pPr>
      <w:r>
        <w:rPr/>
        <w:t>2.Взаимодействие с работодателями по созданию рабочих мест для временного  трудоустройства 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   Доступная среда Большетав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нятие мер по обеспечению доступности для инвалидов информации, связи,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 Социальное обеспечение населения Большетав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а №1 Предоставление мер социальной поддержки лицам, замещавшим отдельные муниципальные должности имеющим право на доплату к трудовой пенсии 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 Управление имуществом и земельными ресурсами Большетавинского сельского поселения Усть-Ишимского муниципального района Ом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Задача 1. Эффективное управление и распоряжение объектами собственности в Большетавинском сельском поселении Усть-Ишимском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Комплексное развитие жилищной и коммунальной инфраструктуры в Большетавинском сельском поселении</w:t>
      </w:r>
    </w:p>
    <w:p>
      <w:pPr>
        <w:pStyle w:val="ConsPlusCell2"/>
        <w:jc w:val="both"/>
        <w:rPr/>
      </w:pPr>
      <w:r>
        <w:rPr/>
        <w:t xml:space="preserve"> </w:t>
      </w:r>
      <w:r>
        <w:rPr/>
        <w:t>1.Создание условий для обеспечения граждан качественными жилищно-коммунальными услугами в Усть-Ишимском муниципальном районе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Обеспечение населения питьевой водой, соответствующим требованием безопасности и безвредности, установленным санитарно-эпидемиологическими прави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        Дорожная деятельность Большетавин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формление дорог в собственность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держание и ремонт автомобильных доро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8. Муниципальное управление, управление  финансами, Большетави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1. Совершенствование организации и осуществления бюджетного процесса и межбюджетных отношений в Большетавинском сельском поселении Усть-Ишимском муниципальном районе Омской обла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Обеспечение эффективного осуществления полномочий Администрацией Усть-Ишимского муниципального района Омской области и  администрацией Большетавинского сельского поселения   Усть-Ишимского муниципального района Омской обла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 Защита населения и территорий Большетавинского сельского поселения от чрезвычайных ситуаций.</w:t>
      </w:r>
    </w:p>
    <w:p>
      <w:pPr>
        <w:pStyle w:val="ConsPlusCell2"/>
        <w:jc w:val="both"/>
        <w:rPr/>
      </w:pPr>
      <w:r>
        <w:rPr/>
        <w:t>Задача №1 Организация и осуществление профилактики пожаров,</w:t>
      </w:r>
    </w:p>
    <w:p>
      <w:pPr>
        <w:pStyle w:val="ConsPlusCell2"/>
        <w:jc w:val="both"/>
        <w:rPr/>
      </w:pPr>
      <w:r>
        <w:rPr/>
        <w:t xml:space="preserve"> </w:t>
      </w:r>
      <w:r>
        <w:rPr/>
        <w:t>организация и осуществление  тушения  пожаров,  спасания</w:t>
      </w:r>
    </w:p>
    <w:p>
      <w:pPr>
        <w:pStyle w:val="ConsPlusCell2"/>
        <w:jc w:val="both"/>
        <w:rPr/>
      </w:pPr>
      <w:r>
        <w:rPr/>
        <w:t>людей и материальных ценностей при пожарах.</w:t>
      </w:r>
    </w:p>
    <w:p>
      <w:pPr>
        <w:pStyle w:val="ConsPlusCell2"/>
        <w:jc w:val="both"/>
        <w:rPr/>
      </w:pPr>
      <w:r>
        <w:rPr/>
        <w:t>людей и материальных ценностей при пожар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беспечение общественной безопасности, противодействие экстремизму и терроризму в Большетав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1"/>
        <w:rPr/>
      </w:pPr>
      <w:r>
        <w:rPr/>
        <w:br/>
        <w:t>– Задача №1 Организационные меры по профилактике и предупреждению экстремизма и терроризма.</w:t>
        <w:b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1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 в Разделе 8 соответствующих   подпрограммах муниципальной программы (далее – подпрограмма), представленных в приложениях № 1 – 10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Срок реализации муниципальной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составляет 12 лет:                             с 2014 по 2026 год. Этапы реализации муниципальной 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22 783 918,08 рублей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 669 352,53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 697 112,35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 785 685,96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 573 331,14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 694 368,05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 732 678,79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949 732,31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 205 135,58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1 919 843,38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443 893,04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 320 634,74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40 834,33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951 015,4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. Финансирование муниципальной программы за с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ходящего остатка бюджетных средств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 сферы культуры и молодежной политики в Большетавинском сельском поселении (в сумме 1 668 586,16 рублей.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Содействие занятости населения" (в сумме 938 003,29 рубл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Доступная среда»  (в сумме  1 000 659,97 рублей).</w:t>
      </w:r>
      <w:r>
        <w:rPr/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оциальное обеспечение населения" (в сумме  1 267 659,97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"Управление имуществом и земельными ресурсами» (в сумме 1 099 727,44 рублей).</w:t>
      </w:r>
      <w:r>
        <w:rPr/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"Комплексное развитие жилищной и коммунальной инфраструктуры» (в сумме 1 353 659,97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«Дорожная деятельность» (в сумме 7 075 138,99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«Муниципальное управление, управление финансами, Большетавинском сельском поселении в Усть-Ишимском муниципальном районе Омской области» (в сумме 5 897 613,20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«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й Большетавинского сельского поселения от чрезвычайных ситуаций»  (в сумме 1 082 435,04 рубле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0. «Обеспечение общественной безопасности, противодействие экстремизму и терроризму» (в сумме 1 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33,54 рубле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-экономического развития поселения,  повышения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1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едомственных целевых программ, мероприятий. Управление и контроль над ходом реализации муниципальной программы в целом осуществляет Администрация Большетавинского сельского поселения Усть-Ишимского муниципального района Омской области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представлено в приложении №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й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Большетавинского сельского поселения Усть-Ишим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ой целевой программы и исполнителям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муниципальной программы Администрация при необходимости может осуществлять ее мониторинг в форме ежеквартального (ежемесячного) запроса информации о ходе реализации муниципальной программы от всех участник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года Администрация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ятия решений о разработке муниципальных программ Большетавинского сельского поселения  Усть-Ишимского муниципального района Омской области, их формирования и реализации, утвержденному постановлением Администрации Большетавинского сельского поселения Усть-Ишимского муниципального района  Омской области от 10 сентября  июля 2013 года №36 </w:t>
      </w:r>
      <w:r>
        <w:rPr>
          <w:rFonts w:cs="Times New Roman" w:ascii="Times New Roman" w:hAnsi="Times New Roman"/>
          <w:sz w:val="28"/>
          <w:szCs w:val="28"/>
        </w:rPr>
        <w:t>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экономическим отделом Администрации Большетавинского сельского поселения  Усть-Ишимского муниципального района результаты оценки эффективности реализации муниципальной программы вместе с пояснительной запиской к ним представляет на рассмотрение Администрации Большетавинского сельского поселения Усть-Ишимского муниципального района  Омской области в срок до 1 июня года, следующего за отчетным годо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Муниципальной программы соответствует подпрограмма «Развитие сферы культуры и молодёжной политики в Большетавинском сельском поселен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  Содействие занятости населения в Большетавинском сельском посел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  Доступная среда Большетав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  Социальное обеспечение населения Большетав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 Управление имуществом и земельными ресурсами Большетавинского сельского поселения Усть-Ишимского муниципального района Омской области.                                    6.  Комплексное развитие жилищной и коммунальной инфраструктуры в Большетавинском сельском посел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    Дорожная деятельность Большетавинского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 Муниципальное управление, управление  финансами, Большетавинско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  Защита населения и территорий Большетавинского сельского поселения от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Обеспечение общественной безопасности, противодействие экстремизму и терроризму в Большетавинском сельском поселен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709" w:gutter="0" w:header="720" w:top="776" w:footer="0" w:bottom="36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 Знак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2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0:00Z</dcterms:created>
  <dc:creator>Miziryak Мизиряк О В</dc:creator>
  <dc:description/>
  <cp:keywords/>
  <dc:language>en-US</dc:language>
  <cp:lastModifiedBy>User223</cp:lastModifiedBy>
  <cp:lastPrinted>2023-11-02T14:08:00Z</cp:lastPrinted>
  <dcterms:modified xsi:type="dcterms:W3CDTF">2023-11-02T08:08:00Z</dcterms:modified>
  <cp:revision>69</cp:revision>
  <dc:subject/>
  <dc:title>Приложение № 1</dc:title>
</cp:coreProperties>
</file>