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7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7.2025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72 от 25.12.2024 года «О бюджете Большетавинского сельского поселения Усть-Ишимского муниципального района Омской области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ind w:firstLine="450"/>
        <w:jc w:val="both"/>
        <w:rPr/>
      </w:pPr>
      <w:r>
        <w:rPr>
          <w:sz w:val="28"/>
          <w:szCs w:val="28"/>
        </w:rPr>
        <w:t>1.2. Приложение № 1 «Прогноз поступлений налоговых и неналоговых доходов в бюджет сельского поселения на 2025 год и на плановый период 2026 и 2027 годов</w:t>
      </w:r>
      <w:r>
        <w:rPr/>
        <w:t xml:space="preserve"> проведено перераспределение поступлений по доходам бюджета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1"/>
        <w:gridCol w:w="19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 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 2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000,0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 бюджет сельского поселения  на 2025 год и  на плановый период 2026 и 2027 годов» проведено увеличение поступлений согласно прогнозу главного администратора доходов бюджета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34"/>
        <w:gridCol w:w="1985"/>
      </w:tblGrid>
      <w:tr>
        <w:trPr>
          <w:trHeight w:val="5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2 02 49 999 10 0000 150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1 000,00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1 00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5 год и плановый период  2026 и 2027 годов», в приложении № 4 «Ведомственная структура расходов местного бюджета на 2025 год и плановый период 2026 и 2027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ы расходы в сумме 120 000,00 рубль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 100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1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 12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в сумме 111 000,00 рублей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6 804 ,9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23 195,08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 («Защита населения и территории от чрезвычайных ситуаций природного и техногенного характера, пожарная безопасность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1 000,00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5-07-07T12:56:00Z</cp:lastPrinted>
  <dcterms:modified xsi:type="dcterms:W3CDTF">2025-07-07T06:56:00Z</dcterms:modified>
  <cp:revision>377</cp:revision>
  <dc:subject/>
  <dc:title>Пояснительная записка</dc:title>
</cp:coreProperties>
</file>