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79</w:t>
      </w: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72 от 25.12.2024 г. «О бюджете Большетавинского сельского поселения на 2025 год и на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5 год и на плановый период 2026 и 2027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4 г.  № 172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сельского поселения на 2025 год в сумме 2 9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3,67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5 год в сумме 3 051 858,68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1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5,01 рубл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Пункт 1 статьи 2 «Прогноз поступлений налоговых и неналоговых доходов в бюджет сельского поселения на 2025 год и на плановый период 2026 и 2027 годов</w:t>
      </w:r>
      <w:r>
        <w:rPr/>
        <w:t xml:space="preserve"> </w:t>
      </w:r>
      <w:r>
        <w:rPr>
          <w:sz w:val="28"/>
          <w:szCs w:val="28"/>
        </w:rPr>
        <w:t>к решению Совета Большетавинского сельского поселения  изложить в новой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2 статьи 2 «Безвозмездные поступления в  бюджет сельского поселения  на 2025 год и 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5 год и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5 год и на плановый период 2026 и 2027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5 «Источники финансирования дефицита бюджета сельского поселения на 2025 год и  на плановый период 2026 и 2027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6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5-07-07T12:56:00Z</cp:lastPrinted>
  <dcterms:modified xsi:type="dcterms:W3CDTF">2025-07-07T08:44:00Z</dcterms:modified>
  <cp:revision>350</cp:revision>
  <dc:subject/>
  <dc:title/>
</cp:coreProperties>
</file>