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4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3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Безвозмездные поступления в  бюджет сельского поселения  на 2024 год и  на плановый период 2025 и 2026 годов» проведено увеличение поступлений согласно прогнозу главного администратора доходов бюджета:</w:t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94"/>
        <w:gridCol w:w="170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02 2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48 8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8 809,2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113 507,74</w:t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2"/>
      </w:tblGrid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(«Функционирование Правительства  Российской Федерации, высших исполнительных органов государственной власти субъектов 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19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15,4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92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8 535,47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9 («Дорожное хозяйство (дорожные фонды)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6 162,99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6 162,99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1 («</w:t>
            </w:r>
            <w:r>
              <w:rPr/>
              <w:t>Пенсионное обеспечение</w:t>
            </w:r>
            <w:r>
              <w:rPr>
                <w:sz w:val="28"/>
                <w:szCs w:val="28"/>
              </w:rPr>
              <w:t>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4019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8 809,28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8 809,28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а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3 507,7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03-04T11:58:00Z</cp:lastPrinted>
  <dcterms:modified xsi:type="dcterms:W3CDTF">2024-03-04T05:58:00Z</dcterms:modified>
  <cp:revision>373</cp:revision>
  <dc:subject/>
  <dc:title>Пояснительная записка</dc:title>
</cp:coreProperties>
</file>