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145</w:t>
      </w: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35 от 25.12.2023 г. «О бюджете Большетавинского сельского поселения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4 год и на плановый период 2025 и 2026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3 г. 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5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 сельского поселения на 2024 год в сумме 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7,02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сельского поселения на 2024 год в сумме 2 476 345,48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составляет в размере 64 698,46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Пункт 2 статьи 2 «Безвозмездные поступления в  бюджет сельского поселения 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 Подпункт 2 пункта 3 статьи 3 «Ведомственная структура расходов  на 2024 год и на плановый период 2025 и 2026 годов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4 год и на плановый период 2025 и 2026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одпункт 1 пункта 2 статьи 6 «Источники финансирования дефицита бюджета сельского поселения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4-03-04T12:00:00Z</cp:lastPrinted>
  <dcterms:modified xsi:type="dcterms:W3CDTF">2024-03-04T06:00:00Z</dcterms:modified>
  <cp:revision>342</cp:revision>
  <dc:subject/>
  <dc:title/>
</cp:coreProperties>
</file>