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ольшетавинского сельского поселения Усть-Ишимского муниципального района Омской области № 16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05.07.2024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и дополнений в решение  Совета Большетавинского  сельского поселения № 135 от 25.12.2023 года «О бюджете Большетавинского сельского поселения Усть-Ишимского муниципального района Омской области на 2024 год и на плановый период 2025 и 2026 годов»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иложении № 3 «Распределение бюджетных ассигнований  местного бюджета  по разделам  и подразделам классификации расходов бюджетов на 2024 год и плановый период  2025 и 2026 годов», в приложении № 4 «Ведомственная структура расходов местного бюджета на 2024 год и плановый период 2025 и 2026 годов», в приложении № 5 «Распределение бюджетных ассигнований 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ить расходы в сумме 1 000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80"/>
      </w:tblGrid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4 («Функционирование Правительства Российской Федерации, высших исполнительных органов субъектов Российской Федерации, местных администраций»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000,00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0199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000,00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    М.В. Денисенко</w:t>
      </w:r>
    </w:p>
    <w:sectPr>
      <w:type w:val="nextPage"/>
      <w:pgSz w:w="11906" w:h="16838"/>
      <w:pgMar w:left="1134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58:00Z</dcterms:created>
  <dc:creator>PC</dc:creator>
  <dc:description/>
  <cp:keywords/>
  <dc:language>en-US</dc:language>
  <cp:lastModifiedBy>User223</cp:lastModifiedBy>
  <cp:lastPrinted>2024-01-24T16:18:00Z</cp:lastPrinted>
  <dcterms:modified xsi:type="dcterms:W3CDTF">2024-07-12T06:07:00Z</dcterms:modified>
  <cp:revision>374</cp:revision>
  <dc:subject/>
  <dc:title>Пояснительная записка</dc:title>
</cp:coreProperties>
</file>