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ТАВИ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СТЬ-ИШИМ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lang w:val="en-US"/>
        </w:rPr>
        <w:t>163</w:t>
      </w: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07</w:t>
      </w:r>
      <w:r>
        <w:rPr>
          <w:bCs/>
          <w:sz w:val="28"/>
          <w:szCs w:val="28"/>
        </w:rPr>
        <w:t>.202</w:t>
      </w:r>
      <w:r>
        <w:rPr>
          <w:bCs/>
          <w:sz w:val="28"/>
          <w:szCs w:val="28"/>
          <w:lang w:val="en-US"/>
        </w:rPr>
        <w:t>4</w:t>
      </w:r>
      <w:r>
        <w:rPr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решение Совета Большетавинского сельского поселения № 135 от 25.12.2023 г. «О бюджете Большетавинского сельского поселения на 2024 год и на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представленные администрацией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материалы по внесению изменений и дополнений в бюджет сельского поселения на 2024 год и на плановый период 2025 и 2026 годов, Совет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от 25.12.2023 г.  №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5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татья 1. Основные характеристики бюджета сельского поселения 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Пункт 1 статьи 1 изложить в новой редакции: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Утвердить основные характеристики бюдж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(далее –  бюджет сельского поселения)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доходов  сельского поселения на 2024 год в сумме 2 723 520,59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расходов бюджета сельского поселения на 2024 год в сумме 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19,05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сельского поселения составляет в размере 64 698,46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2. Пункт 2 статьи 2 «Безвозмездные поступления в  бюджет сельского поселения 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4. Подпункт 1 пункта 3 статьи 3 «Распределение бюджетных ассигнований бюджета сельского поселения по разделам и подразделам классификации расходов бюджетов на 2024 год и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5.  Подпункт 2 пункта 3 статьи 3 «Ведомственная структура расходов  на 2024 год и на плановый период 2025 и 2026 годов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3 к настоящему решению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Подпункт 3 пункта 3 статьи 3 «Распределение бюджетных ассигнований бюджета сельского поселения по целевым статьям (муниципальным программам и непрограммным направлениям деятельности),</w:t>
      </w:r>
      <w:r>
        <w:rPr/>
        <w:t xml:space="preserve"> </w:t>
      </w:r>
      <w:r>
        <w:rPr>
          <w:sz w:val="28"/>
          <w:szCs w:val="28"/>
        </w:rPr>
        <w:t xml:space="preserve">группам и подгруппам видов расходов классификации расходов бюджетов на 2024 год и на плановый период 2025 и 2026 годов 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7. Подпункт 1 пункта 2 статьи 6 «Источники финансирования дефицита бюджета сельского поселения на 2024 год и  на плановый период 2025 и 2026 годов» к решению Совет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 изложить в новой редакции согласно приложению № 5 к настоящему решению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 Усть-Ишимского муниципального района «Муниципальный вестник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а </w:t>
      </w:r>
      <w:r>
        <w:rPr>
          <w:bCs/>
          <w:sz w:val="28"/>
          <w:szCs w:val="28"/>
        </w:rPr>
        <w:t>Большетавинского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Н.М.  Бариев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26:00Z</dcterms:created>
  <dc:creator>USER</dc:creator>
  <dc:description/>
  <cp:keywords/>
  <dc:language>en-US</dc:language>
  <cp:lastModifiedBy>User223</cp:lastModifiedBy>
  <cp:lastPrinted>2024-06-10T12:24:00Z</cp:lastPrinted>
  <dcterms:modified xsi:type="dcterms:W3CDTF">2024-07-12T06:06:00Z</dcterms:modified>
  <cp:revision>343</cp:revision>
  <dc:subject/>
  <dc:title/>
</cp:coreProperties>
</file>