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5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.04.2024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35 от 25.12.2023 года «О бюджете Большетавинского сельского поселения Усть-Ишимского муниципального района Омской области на 2024 год и на плановый период 2025 и 2026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Приложение № 1 «Прогноз поступлений налоговых и неналоговых доходов в бюджет сельского поселения на 2024 год и  на плановый период 2025 и 2026 годов» проведено измен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поступлений согласно прогнозу главного администратора доходов бюджета в сумме 27 359,21 рублей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4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2 105 03 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7 359,2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7 359,2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ерераспределение поступлений согласно прогнозу главного администратора доходов бюджета в сумме 30,00 рубле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  <w:gridCol w:w="152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1 02 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1 02 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0,0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в сумме 27 359,21 рублей</w:t>
      </w:r>
    </w:p>
    <w:tbl>
      <w:tblPr>
        <w:tblW w:w="101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2"/>
      </w:tblGrid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 («Функционирование Правительства  Российской Федерации, высших исполнительных органов государственной власти субъектов 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1019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7 359,21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27 359,2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4-04-22T11:05:00Z</cp:lastPrinted>
  <dcterms:modified xsi:type="dcterms:W3CDTF">2024-04-22T05:07:00Z</dcterms:modified>
  <cp:revision>375</cp:revision>
  <dc:subject/>
  <dc:title>Пояснительная записка</dc:title>
</cp:coreProperties>
</file>