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7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03.2025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72 от 25.12.2024 года «О бюджете Большетавинского сельского поселения Усть-Ишимского муниципального района Ом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1.2. Приложение № 1 «Прогноз поступлений налоговых и неналоговых доходов в бюджет сельского поселения на 2025 год и на плановый период 2026 и 2027 годов</w:t>
      </w:r>
      <w:r>
        <w:rPr/>
        <w:t xml:space="preserve"> проведено перераспределение поступлений по доходам бюджета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1"/>
        <w:gridCol w:w="19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 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 2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2 «Безвозмездные поступления в  бюджет сельского поселения  на 2025 год и  на плановый период 2026 и 2027 годов» проведено уменьшение поступлений согласно прогнозу главного администратора доходов бюджета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1"/>
        <w:gridCol w:w="19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- 313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- 306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 - 305,0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- 313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- 306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 - 305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5 год и плановый период  2026 и 2027 годов», в приложении № 4 «Ведомственная структура расходов местного бюджета на 2025 год и плановый период 2026 и 2027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в сумме 164 000,00 рубль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2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2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4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4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4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ы расходы в 2025 году в сумме 313,00 рублей, в 2026 году 306,00 рублей, в 2027 году 305,00 рублей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(«Мобилизационная и вневойсковая подготовка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- 313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- 306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 - 305,00</w:t>
            </w:r>
          </w:p>
        </w:tc>
      </w:tr>
      <w:tr>
        <w:trPr>
          <w:trHeight w:val="352" w:hRule="atLeast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- 313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- 306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 - 305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5-03-24T09:02:00Z</cp:lastPrinted>
  <dcterms:modified xsi:type="dcterms:W3CDTF">2025-03-24T03:02:00Z</dcterms:modified>
  <cp:revision>375</cp:revision>
  <dc:subject/>
  <dc:title>Пояснительная записка</dc:title>
</cp:coreProperties>
</file>