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17</w:t>
      </w:r>
      <w:r>
        <w:rPr>
          <w:bCs/>
          <w:sz w:val="28"/>
          <w:szCs w:val="28"/>
        </w:rPr>
        <w:t xml:space="preserve">6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3.20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72 от 25.12.2024 г. «О бюджете Большетавинского сельского поселения на 2025 год и на плановый период 2026 и 2027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5 год и на плановый период 2026 и 2027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4 г.  № 172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сельского поселения на 2025 год в сумме 2 838 163,67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сельского поселения на 2025 год в сумме 2 940 858,68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составляет в размере 1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5,01 рубл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 Пункт 1 статьи 2 «Прогноз поступлений налоговых и неналоговых доходов в бюджет сельского поселения на 2025 год и на плановый период 2026 и 2027 годов</w:t>
      </w:r>
      <w:r>
        <w:rPr/>
        <w:t xml:space="preserve"> </w:t>
      </w:r>
      <w:r>
        <w:rPr>
          <w:sz w:val="28"/>
          <w:szCs w:val="28"/>
        </w:rPr>
        <w:t>к решению Совета Большетавинского сельского поселения  изложить в новой редакции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Пункт 2 статьи 2 «Безвозмездные поступления в  бюджет сельского поселения  на 2025 год и  на плановый период 2026 и 2027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 Подпункт 2 пункта 3 статьи 3 «Ведомственная структура расходов  на 2025 год и на плановый период 2026 и 2027 годов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5 год и на плановый период 2026 и 2027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одпункт 1 пункта 2 статьи 5 «Источники финансирования дефицита бюджета сельского поселения на 2025 год и  на плановый период 2026 и 2027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6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5-01-24T11:20:00Z</cp:lastPrinted>
  <dcterms:modified xsi:type="dcterms:W3CDTF">2025-03-24T05:11:00Z</dcterms:modified>
  <cp:revision>348</cp:revision>
  <dc:subject/>
  <dc:title/>
</cp:coreProperties>
</file>