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Большетавинского сельского поселения Усть-Ишимского муниципального района Омской области № 157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4.05.2024 г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и дополнений в решение  Совета Большетавинского  сельского поселения № 135 от 25.12.2023 года «О бюджете Большетавинского сельского поселения Усть-Ишимского муниципального района Омской области на 2024 год и на плановый период 2025 и 2026 годов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поступлен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«Безвозмездные поступления в  бюджет сельского поселения  на 2024 год и  на плановый период 2025 и 2026 годов» проведено увеличение поступлений согласно прогнозу главного администратора доходов бюджета:</w:t>
      </w:r>
    </w:p>
    <w:tbl>
      <w:tblPr>
        <w:tblW w:w="995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4394"/>
        <w:gridCol w:w="1701"/>
      </w:tblGrid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602 202 </w:t>
            </w: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999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224 51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6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224 51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6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иложении № 3 «Распределение бюджетных ассигнований  местного бюджета  по разделам  и подразделам классификации расходов бюджетов на 2024 год и плановый период  2025 и 2026 годов», в приложении № 4 «Ведомственная структура расходов местного бюджета на 2024 год и плановый период 2025 и 2026 годов», в приложении № 5 «Распределение бюджетных ассигнований 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ены расходы в сумме 224 514,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4 («Функционирование Правительства Российской Федерации, высших исполнительных органов субъектов Российской Федерации, местных администраций»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72 438,0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2 076,30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  <w:lang w:val="en-US"/>
              </w:rPr>
              <w:t>224 51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6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                                                                           М.В. Денисенко</w:t>
      </w:r>
    </w:p>
    <w:sectPr>
      <w:type w:val="nextPage"/>
      <w:pgSz w:w="11906" w:h="16838"/>
      <w:pgMar w:left="1134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Wingdings" w:hAnsi="Wingdings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7">
    <w:name w:val="WW8Num8z7"/>
    <w:qFormat/>
    <w:rPr>
      <w:rFonts w:ascii="Courier New" w:hAnsi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58:00Z</dcterms:created>
  <dc:creator>PC</dc:creator>
  <dc:description/>
  <cp:keywords/>
  <dc:language>en-US</dc:language>
  <cp:lastModifiedBy>User223</cp:lastModifiedBy>
  <cp:lastPrinted>2024-01-24T16:18:00Z</cp:lastPrinted>
  <dcterms:modified xsi:type="dcterms:W3CDTF">2024-06-10T06:21:00Z</dcterms:modified>
  <cp:revision>373</cp:revision>
  <dc:subject/>
  <dc:title>Пояснительная записка</dc:title>
</cp:coreProperties>
</file>