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ОЛЬШЕТАВ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Ь-ИШИМ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en-US"/>
        </w:rPr>
        <w:t>141</w:t>
      </w: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5.</w:t>
      </w:r>
      <w:r>
        <w:rPr>
          <w:bCs/>
          <w:sz w:val="28"/>
          <w:szCs w:val="28"/>
          <w:lang w:val="en-US"/>
        </w:rPr>
        <w:t>01</w:t>
      </w:r>
      <w:r>
        <w:rPr>
          <w:bCs/>
          <w:sz w:val="28"/>
          <w:szCs w:val="28"/>
        </w:rPr>
        <w:t>.202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ая Т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Совета Большетавинского сельского поселения № 135 от 25.12.2023 г. «О бюджете Большетавинского сельского поселения на 2024 год и на плановый период 2025 и 2026 годов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представленные администрацией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материалы по внесению изменений и дополнений в бюджет сельского поселения на 2024 год и на плановый период 2025 и 2026 годов, Совет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Внести в решение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от 25.12.2023 г.  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5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атья 1. Основные характеристики бюджета сельского поселения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 статьи 1 изложить в новой редакции: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Утвердить основные характеристики бюдж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(далее –  бюджет сельского поселения) на 2024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 сельского поселения на 2024 год в сумме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6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37,74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бюджета сельского поселения на 2024 год в сумме 2 362 837,74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сельского поселения составляет в размере 0,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. Пункт 2 статьи 2 «Безвозмездные поступления в  бюджет сельского поселения  на 2024 год и 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4. Подпункт 1 пункта 3 статьи 3 «Распределение бюджетных ассигнований бюджета сельского поселения по разделам и подразделам классификации расходов бюджетов на 2024 год и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5.  Подпункт 2 пункта 3 статьи 3 «Ведомственная структура расходов  на 2024 год и на плановый период 2025 и 2026 годов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3 к настоящему реш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Подпункт 3 пункта 3 статьи 3 «Распределение бюджетных ассигнований бюджета сельского поселения по целевым статьям (муниципальным программам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 xml:space="preserve">группам и подгруппам видов расходов классификации расходов бюджетов на 2024 год и на плановый период 2025 и 2026 годов 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7. Подпункт 1 пункта 2 статьи 6 «Источники финансирования дефицита бюджета сельского поселения на 2024 год и 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5 к настоящему решению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Усть-Ишимского муниципального района «Муниципальный вестник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глав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Н.М.  Бариев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3:26:00Z</dcterms:created>
  <dc:creator>USER</dc:creator>
  <dc:description/>
  <cp:keywords/>
  <dc:language>en-US</dc:language>
  <cp:lastModifiedBy>User223</cp:lastModifiedBy>
  <cp:lastPrinted>2024-01-24T16:11:00Z</cp:lastPrinted>
  <dcterms:modified xsi:type="dcterms:W3CDTF">2024-06-28T05:20:00Z</dcterms:modified>
  <cp:revision>342</cp:revision>
  <dc:subject/>
  <dc:title/>
</cp:coreProperties>
</file>