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4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01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Безвозмездные поступления в  бюджет сельского поселения  на 2024 год и  на плановый период 2025 и 2026 годов» проведено увеличение поступлений согласно прогнозу главного администратора доходов бюджета:</w:t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94"/>
        <w:gridCol w:w="170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02 202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3,00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 203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42 203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3 («Мобилизационная и вневойсковая подготовка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 413,8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 789,2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03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01-24T16:18:00Z</cp:lastPrinted>
  <dcterms:modified xsi:type="dcterms:W3CDTF">2024-01-24T10:18:00Z</dcterms:modified>
  <cp:revision>372</cp:revision>
  <dc:subject/>
  <dc:title>Пояснительная записка</dc:title>
</cp:coreProperties>
</file>