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ольшетавинского сельского поселения Усть-Ишимского муниципального района Омской области № 169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11.2024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 Совета Большетавинского  сельского поселения № 135 от 25.12.2023 года «О бюджете Большетавинского сельского поселения Усть-Ишимского муниципального района Омской области на 2024 год и на плановый период 2025 и 2026 год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поступле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Прогноз поступлений налоговых и неналоговых доходов в местный бюджет на 2024 год и на плановый период 2025 и 2026 годов» проведено увеличение поступлений согласно прогнозу главного администратора доходов бюдже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394"/>
        <w:gridCol w:w="1701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2 103 02 23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5 000,00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02 113 01 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 792,50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1 792,5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4 год и плановый период  2025 и 2026 годов», в приложении № 4 «Ведомственная структура расходов местного бюджета на 2024 год и плановый период 2025 и 2026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в сумме 81 792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 («Дорожное хозяйство (дорожные фонды)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5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5 000,00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 («Коммунальное хозяйство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10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4 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 792,5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6 792,5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АМ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1 792,5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4 год и плановый период  2025 и 2026 годов», в приложении № 4 «Ведомственная структура расходов местного бюджета на 2024 год и плановый период 2025 и 2026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распределены расходы в сумме 23 246,82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2 («Функционирование высшего должностного лица субъекта Российской Федерации и муниципального образования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059,9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 015,95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 075,9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075,91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075,91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 («Резервные фонды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000,00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3 («Мобилизационная и вневойсковая подготовка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806,4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364,4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170,91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АМ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М.В. Денисенко</w:t>
      </w:r>
    </w:p>
    <w:sectPr>
      <w:type w:val="nextPage"/>
      <w:pgSz w:w="11906" w:h="16838"/>
      <w:pgMar w:left="113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223</cp:lastModifiedBy>
  <cp:lastPrinted>2024-11-26T12:32:00Z</cp:lastPrinted>
  <dcterms:modified xsi:type="dcterms:W3CDTF">2024-11-26T06:32:00Z</dcterms:modified>
  <cp:revision>374</cp:revision>
  <dc:subject/>
  <dc:title>Пояснительная записка</dc:title>
</cp:coreProperties>
</file>