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1</w:t>
      </w: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</w:rPr>
        <w:t>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        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9,07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4 год в сумме 3 149 657,53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1 статьи 2 «Прогноз поступлений налоговых и неналоговых доходов в бюджет сельского поселения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бюджета сельского поселения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6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12-24T09:11:00Z</cp:lastPrinted>
  <dcterms:modified xsi:type="dcterms:W3CDTF">2024-12-24T03:11:00Z</dcterms:modified>
  <cp:revision>348</cp:revision>
  <dc:subject/>
  <dc:title/>
</cp:coreProperties>
</file>