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7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2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рогноз поступлений налоговых и неналоговых доходов в местный бюджет на 2024 год и на плановый период 2025 и 2026 годов» проведено увеличение поступлений согласно прогнозу главного администратора доходов бюдж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2 101 02 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3 02 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2 103 02 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3 02 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6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3 02 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 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+ 2 0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7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 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 06 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00,00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4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7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бюджет сельского поселения на 2024 год и на плановый период 2025 и 2026 годов» проведено увеличение поступлений согласно прогнозу главного администратора доходов бюдж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394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202 35 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1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202 40 01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41,34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8 880,3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в сумме 6 4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7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05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05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2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,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5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5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 («Дорожное хозяйство (дорожные фонды)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 4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4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4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7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распределены расходы в сумме 7 072,57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72,5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072,57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12-24T09:01:00Z</cp:lastPrinted>
  <dcterms:modified xsi:type="dcterms:W3CDTF">2024-12-24T03:01:00Z</dcterms:modified>
  <cp:revision>378</cp:revision>
  <dc:subject/>
  <dc:title>Пояснительная записка</dc:title>
</cp:coreProperties>
</file>