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64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7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перераспределить денежные средства в сумме 5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 в сумме 50 000,00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(«Функционирование высшего должностного лица субъекта Российской Федерации и муниципального образования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 00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 в сумме 50 000,00 рубл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05,7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2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625,7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07-31T10:06:00Z</cp:lastPrinted>
  <dcterms:modified xsi:type="dcterms:W3CDTF">2024-07-31T04:06:00Z</dcterms:modified>
  <cp:revision>376</cp:revision>
  <dc:subject/>
  <dc:title>Пояснительная записка</dc:title>
</cp:coreProperties>
</file>