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Большетавинского сельского поселения Усть-Ишимского муниципального района Омской области № 167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30.10.2024 г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и дополнений в решение  Совета Большетавинского  сельского поселения № 135 от 25.12.2023 года «О бюджете Большетавинского сельского поселения Усть-Ишимского муниципального района Омской области на 2024 год и на плановый период 2025 и 2026 годов»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части поступлений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2 «Безвозмездные поступления в  бюджет сельского поселения  на 2024 год и  на плановый период 2025 и 2026 годов» проведено увеличение поступлений согласно прогнозу главного администратора доходов бюджет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4394"/>
        <w:gridCol w:w="1701"/>
      </w:tblGrid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602 202 40 014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72 027,62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602 202 </w:t>
            </w:r>
            <w:r>
              <w:rPr>
                <w:sz w:val="28"/>
                <w:szCs w:val="28"/>
                <w:lang w:val="en-US"/>
              </w:rPr>
              <w:t>49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999</w:t>
            </w:r>
            <w:r>
              <w:rPr>
                <w:sz w:val="28"/>
                <w:szCs w:val="28"/>
              </w:rPr>
              <w:t xml:space="preserve">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210 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8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82 027,62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части расходов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риложении № 3 «Распределение бюджетных ассигнований  местного бюджета  по разделам  и подразделам классификации расходов бюджетов на 2024 год и плановый период  2025 и 2026 годов», в приложении № 4 «Ведомственная структура расходов местного бюджета на 2024 год и плановый период 2025 и 2026 годов», в приложении № 5 «Распределение бюджетных ассигнований 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ены расходы в сумме 282 027,62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2 («Функционирование высшего должностного лица субъекта Российской Федерации и муниципального образования»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9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50 000,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9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0 000,00</w:t>
            </w:r>
          </w:p>
        </w:tc>
      </w:tr>
      <w:tr>
        <w:trPr/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по разделу: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70 000,00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4 («Функционирование Правительства Российской Федерации, высших исполнительных органов субъектов Российской Федерации, местных администраций»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9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00 000,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9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50 000,00</w:t>
            </w:r>
          </w:p>
        </w:tc>
      </w:tr>
      <w:tr>
        <w:trPr>
          <w:trHeight w:val="488" w:hRule="atLeast"/>
        </w:trPr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разделу: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50 000,00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0 («Защита населения и территории от чрезвычайных ситуаций природного и техногенного характера, пожарная безопасность»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19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0 000,00</w:t>
            </w:r>
          </w:p>
        </w:tc>
      </w:tr>
      <w:tr>
        <w:trPr/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разделу: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0 000,00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2 («Коммунальное хозяйство»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19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72 027,62</w:t>
            </w:r>
          </w:p>
        </w:tc>
      </w:tr>
      <w:tr>
        <w:trPr/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разделу: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72 027,62</w:t>
            </w:r>
          </w:p>
        </w:tc>
      </w:tr>
      <w:tr>
        <w:trPr/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АМ: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82 027,62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части расходов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иложении № 3 «Распределение бюджетных ассигнований  местного бюджета  по разделам  и подразделам классификации расходов бюджетов на 2024 год и плановый период  2025 и 2026 годов», в приложении № 4 «Ведомственная структура расходов местного бюджета на 2024 год и плановый период 2025 и 2026 годов», в приложении № 5 «Распределение бюджетных ассигнований 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ерераспределены расходы в сумме 47 432,73 рубле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2 («Функционирование высшего должностного лица субъекта Российской Федерации и муниципального образования»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9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7 238,71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9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3 768,82</w:t>
            </w:r>
          </w:p>
        </w:tc>
      </w:tr>
      <w:tr>
        <w:trPr/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по разделу: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31 007,53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4 («Функционирование Правительства Российской Федерации, высших исполнительных органов субъектов Российской Федерации, местных администраций»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9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5 284,66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019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9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 306,2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11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0 500,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10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48,1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010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5 530,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019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 070,4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8,00</w:t>
            </w:r>
          </w:p>
        </w:tc>
      </w:tr>
      <w:tr>
        <w:trPr/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по разделу: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7 007,53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9 («Дорожное хозяйство (дорожные фонды)»)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19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 925,2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019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5 925,20</w:t>
            </w:r>
          </w:p>
        </w:tc>
      </w:tr>
      <w:tr>
        <w:trPr/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по разделу: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                                                                           М.В. Денисенко</w:t>
      </w:r>
    </w:p>
    <w:sectPr>
      <w:type w:val="nextPage"/>
      <w:pgSz w:w="11906" w:h="16838"/>
      <w:pgMar w:left="1134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Wingdings" w:hAnsi="Wingdings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7">
    <w:name w:val="WW8Num8z7"/>
    <w:qFormat/>
    <w:rPr>
      <w:rFonts w:ascii="Courier New" w:hAnsi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0:58:00Z</dcterms:created>
  <dc:creator>PC</dc:creator>
  <dc:description/>
  <cp:keywords/>
  <dc:language>en-US</dc:language>
  <cp:lastModifiedBy>User223</cp:lastModifiedBy>
  <cp:lastPrinted>2024-10-30T12:47:00Z</cp:lastPrinted>
  <dcterms:modified xsi:type="dcterms:W3CDTF">2024-10-30T06:47:00Z</dcterms:modified>
  <cp:revision>373</cp:revision>
  <dc:subject/>
  <dc:title>Пояснительная записка</dc:title>
</cp:coreProperties>
</file>