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67                                                                                                    30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</w:rPr>
        <w:t>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         3 0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8,21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сельского поселения на 2024 год в сумме 3 070 246,67 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2 статьи 2 «Безвозмездные поступления в  бюджет сельского поселения 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 на 2024 год и на плановый период 2025 и 2026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10-30T12:19:00Z</cp:lastPrinted>
  <dcterms:modified xsi:type="dcterms:W3CDTF">2024-10-30T06:19:00Z</dcterms:modified>
  <cp:revision>343</cp:revision>
  <dc:subject/>
  <dc:title/>
</cp:coreProperties>
</file>